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505</wp:posOffset>
            </wp:positionH>
            <wp:positionV relativeFrom="paragraph">
              <wp:posOffset>-4445</wp:posOffset>
            </wp:positionV>
            <wp:extent cx="1416050" cy="12954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молодого человека с бутылкой или баночкой пива в руках – реалии сегодняшнего дня. Для многих пить пиво – это модно, приятно, оно создает дружелюбную атмосферу, помогает отдыхать, расслабляться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ВО ВОВСЕ НЕ БЕЗВРЕДНЫЙ НАПИ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во это алкогольный напиток, изготовленный из воды, ячменного солода, дрожжей и хмеля путём ферментативного брож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алкоголя в пив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-литровая бутылка пива крепостью 5 объемных процентов алкоголя (это 3,8 чистого спирта в 100 г пива; в пол-литровой бутылке – 19г) – это уже 50г водки, 9% пиво – это 100г водки. И чем выше крепость, тем агрессивнее ведут себя ядовитые вещества, содержащиеся в пи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опасность представляет крепкое пиво, которое становится все более популярным. Добавка алкоголя не только увеличивает его крепость до 12%, но и делает напиток особенно опасным. Алкоголь усиливает токсическое действие некоторых компонентов пива, содержащихся в очень малых количеств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ждый пивоман в курсе, что происходит с его организмом от частых погружений в пивной ом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вной живо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ивоманы слышат про перспективы ожирения, они обычно возмущаются: с чего, мол, толстеть-то – в пиве меньше 50 ккал на 100 граммов! Само по себе пиво к появлению «пивного живота» прямого отношения действительно не имеет. Тут виновата традиционная пивная закуска: её много – пиво подстегивает аппетит, она калорийная – сосиски, чипсы и сухарики при всем желании не назовешь диетическими, да к тому же соленая – съел – запил – съел – запил… и понеслось. Не последнюю роль играет и тот факт, что область живота мы почти никогда не  нагружаем, мышцы там малоподвижные. Пивное пузо – это висцеральный тип ожирения, когда жир распределяется в полости живота между внутренними органами. Серьёзная, между прочим, штука: ожирение по висцеральному типу означает высокий риск диабета и сердечно-сосудистых болезней, именно поэтому сейчас так много внимания уделяют объему талии и бедер. Если их соотношение превышает 1,0 для мужчин и 0,85 для женщин, это уже опасный симп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435</wp:posOffset>
            </wp:positionH>
            <wp:positionV relativeFrom="paragraph">
              <wp:posOffset>86995</wp:posOffset>
            </wp:positionV>
            <wp:extent cx="2478405" cy="167640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рная» печ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тут можно и без кавычек, потому что именно это – ожирение – с печенью от постоянного приёма пива и другого алкоголя случается. Ей приходится обезвреживать токсины, которые попадают в организм выпивающего человека. Она устает, с работой не справляется, и тогда алкоголь начинает разрушать клетки самой печени. Их место занимает жировая ткань – вот вам и жировая дистрофия печени. Их место занимает жировая ткань – вот вам и жировая дистрофия печен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Бычье сердц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же – «пивное сердце», или, на языке кардиологов, дилатационная кардиомиопатия. Это заболевание возникает на фоне хронической алкогольной интоксикации: камеры сердца расширяются, сердце перестает справляться со своей нагрузкой, увеличивается в размерах. На рентгеновском снимке оно похоже на шар. С кем из пивоманов такое может случиться, а с кем нет – предсказать невозможно: больше рискуют люди с отягощенной наследственностью по сердечно-сосудистым заболеваниям и алкоголи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ье сердце, к сожалению, неизлечимо, половина больных умирает в течение 3 лет. И обнаруживают его поздно – болезни сердца долго о себе не заявляют, а ходить по врачам у нас, в отличие от любви к пиву, модным не счит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о, а точнее хмель содержит растительные аналоги женских половых гормонов – фитоэстрогены. Но их содержание слишком мало, чтобы сотворить из мужчины гермафроди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от факт, что чересчур увлекающиеся пивом мачо имеют больше шансов столкнуться с эректильной дисфункцией (по старинке – импотенцией), врачи как раз подтверждаю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!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лодого растущего организма, который не закончил свое формирование, любая доза алкоголя, содержащаяся в пиве, вредна.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тя бы один из родителей или кровных родственников пьет (или пил), шансов получить алкогольную зависимость (с помощью пива в том числе) в четыре раза больше, чем у твоего сверстника из непьющей семьи.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решения своих проблем ты прибегаешь к помощи спиртного (пива в том числе), к старым проблемам ты добавляешь новую – высокий риск развития алкоголизма, вылечить который невозможно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2805</wp:posOffset>
            </wp:positionH>
            <wp:positionV relativeFrom="paragraph">
              <wp:posOffset>99060</wp:posOffset>
            </wp:positionV>
            <wp:extent cx="1524000" cy="18891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елать?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 СИЛУ ВОЛИ!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ГОЛОС РАЗУМА!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ДАВАЙСЯ НА СОБЛАЗНЫ!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 О СВОЕМ БУДУЩЕМ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3:00Z</dcterms:created>
  <dc:creator>Admin</dc:creator>
  <dc:description/>
  <dc:language>en-US</dc:language>
  <cp:lastModifiedBy>asus</cp:lastModifiedBy>
  <dcterms:modified xsi:type="dcterms:W3CDTF">2015-02-25T09:03:00Z</dcterms:modified>
  <cp:revision>2</cp:revision>
  <dc:subject/>
  <dc:title/>
</cp:coreProperties>
</file>