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Основы здорового образа жизни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Основы здорового образа жизни</w:t>
      </w:r>
      <w:r>
        <w:rPr>
          <w:sz w:val="24"/>
          <w:szCs w:val="24"/>
        </w:rPr>
        <w:t xml:space="preserve"> должны закладываться с малых лет. Главные составляющие здорового образа жизни – это отказ от вредных привычек, здоровое рациональное питание, сбалансированный режим физических нагрузок, плодотворная трудовая деятельность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Пропаганда здорового образа жизни</w:t>
      </w:r>
      <w:r>
        <w:rPr>
          <w:sz w:val="24"/>
          <w:szCs w:val="24"/>
        </w:rPr>
        <w:t xml:space="preserve"> – комплекса оздоровительных мероприятий, направленных на развитие и укрепление здоровья человека – сделала из него модное увлечение для людей и звезд. А между тем основы здорового образа жизни необходимо знать каждому, кто хочет поменьше тратить времени и денег на лечение всевозможных болезней. </w:t>
      </w:r>
    </w:p>
    <w:p>
      <w:pPr>
        <w:pStyle w:val="Normal"/>
        <w:widowControl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авайте же рассмотрим поближе основы здорового образа жизни, быть может Вам окажутся полезны некоторые советы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Основы здорового образа начинаются с личной гигиены. </w:t>
      </w:r>
      <w:r>
        <w:rPr>
          <w:sz w:val="24"/>
          <w:szCs w:val="24"/>
        </w:rPr>
        <w:t xml:space="preserve">Личная гигиена включает уход за собственным телом, гигиену одежды и обуви. Гигиене тела взрослые, понятное дело, уделяют должное внимание, но вот маленьким детям водные процедуры в ванной не всегда по душе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Гигиена одежды и обуви</w:t>
      </w:r>
      <w:r>
        <w:rPr>
          <w:sz w:val="24"/>
          <w:szCs w:val="24"/>
        </w:rPr>
        <w:t xml:space="preserve"> включает в себя обязательный уход за предметами своего гардероба, своевременную стирку и чистку одежды. Наиболее гигиенична одежда и обувь из натуральных материалов: лен, хлопок, шерсть, кожа. Такие материалы дышат, хорошо впитывают влагу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Режим дня с точки зрения здорового образа жизни – также одна из главнейших его составляющих. </w:t>
      </w:r>
      <w:r>
        <w:rPr>
          <w:sz w:val="24"/>
          <w:szCs w:val="24"/>
        </w:rPr>
        <w:t xml:space="preserve">Очень важно соблюдать режим сна, режим питания, режим трудовой деятельности. При нарушениях режима возникает усталость, сонливость, раздражение. </w:t>
      </w:r>
    </w:p>
    <w:p>
      <w:pPr>
        <w:pStyle w:val="Normal"/>
        <w:widowControl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к, здоровый образ жизни предписывает взрослому человеку спать по 6-8 часов в сутки. Не стоит значительно изменять эту цифру в ту или иную сторону. При недосыпании организм не успевает восстановить силы, а избыток сна делает человека вялым, разбитым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Несоблюдение режима питания ведет зачастую к проблемам с пищеварительным трактом. </w:t>
      </w:r>
      <w:r>
        <w:rPr>
          <w:sz w:val="24"/>
          <w:szCs w:val="24"/>
        </w:rPr>
        <w:t xml:space="preserve">Для хорошей работы ЖКТ, пища должна поступать в организм регулярно, небольшими порциями. Если желудок работает «вхолостую», то это крайне негативно сказывается на его слизистой, а если же он, наоборот, «набит доверху» - это усиливает нагрузку на поджелудочную железу и желчный пузырь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Сбалансированные физические нагрузки – еще одна важная составляющая культуры здорового образа жизни. </w:t>
      </w:r>
      <w:r>
        <w:rPr>
          <w:sz w:val="24"/>
          <w:szCs w:val="24"/>
        </w:rPr>
        <w:t xml:space="preserve">Совсем без физических нагрузок организм «расслабляется», мышцы атрофируются и человек со временем становится все более слабым, не может «осилить» нагрузку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sz w:val="24"/>
          <w:szCs w:val="24"/>
        </w:rPr>
        <w:t xml:space="preserve">Поэтому </w:t>
      </w:r>
      <w:r>
        <w:rPr>
          <w:b/>
          <w:bCs/>
          <w:sz w:val="24"/>
          <w:szCs w:val="24"/>
        </w:rPr>
        <w:t>крайне важно регулярно давать своему организму посильную нагрузку</w:t>
      </w:r>
      <w:r>
        <w:rPr>
          <w:sz w:val="24"/>
          <w:szCs w:val="24"/>
        </w:rPr>
        <w:t xml:space="preserve">. Хорошо помогают в этом физические упражнения, занятия спортом, утренняя зарядка. Человек, мышцы которого находятся в тонусе, и чувствует себя лучше, и выглядит бодрым, свежим, подтянутым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основы здорового образа жизни следует включить не только физические, но и умственные нагрузки. Крепкий ум позволяет человеку оставаться активным до самой старости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Здоровое рациональное питание – это, конечно же, одна из самых известных составляющих здорового образа жизни.</w:t>
      </w:r>
      <w:r>
        <w:rPr>
          <w:sz w:val="24"/>
          <w:szCs w:val="24"/>
        </w:rPr>
        <w:t xml:space="preserve"> Гигиена питания предписывает соблюдать умеренность в порциях пищи, не увеличивать и не понижать без потребности калорийность питания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к, обычному здоровому взрослому человеку требуется в день около 2-2,5 тыс. килокалорий. Получать эти калории лучше всего из продуктов, в которых содержание белков, жиров и углеводов сбалансировано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этом следует помнить, что здоровый образ жизни и здоровое питание не предусматривает полного отказа от употребления жиров, углеводов. Наоборот, жиры и углеводы употреблять нужно, ведь они крайне важны для организма. Другое дело, как именно их употреблять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жареных продуктах, продуктах, приготовленных в большом количестве жира, в кондитерских изделиях, белом хлебе, макаронах из «мягкой» пшеницы полезных жиров и углеводов совсем мало. Зато много транснасыщенных липидов и простых углеводов, которые ведут к отложению излишков жира в подкожной жировой ткани, на стенках сосудов и органов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Основы здорового образа жизни важно не только знать – важно еще и применять все эти давно известные правила на практике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</w:rPr>
      </w:pPr>
      <w:r>
        <w:rPr>
          <w:rFonts w:cs="Times New Roman" w:ascii="Times New Roman" w:hAnsi="Times New Roman"/>
          <w:caps/>
          <w:sz w:val="40"/>
        </w:rPr>
        <w:t>Как улучшить настроение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Нет, наверное, такого человека, который никогда не сталкивался с плохим настроением. Причем одно дело, когда у плохого настроения есть причина — ссора, проблемы на работе и т.п. И совсем другое, когда ничего вроде бы не случилось, но крокодил не ловится, кокос не растет, и вообще все как-то «некузяво». </w:t>
      </w:r>
      <w:r>
        <w:rPr>
          <w:rStyle w:val="StrongEmphasis"/>
          <w:sz w:val="24"/>
          <w:szCs w:val="24"/>
        </w:rPr>
        <w:t>Как улучшить настроение</w:t>
      </w:r>
      <w:r>
        <w:rPr>
          <w:sz w:val="24"/>
          <w:szCs w:val="24"/>
        </w:rPr>
        <w:t xml:space="preserve"> в таком случае? 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Если причина плохого настроения ясна, улучшить настроение просто: нужно устранить причину</w:t>
      </w:r>
      <w:r>
        <w:rPr>
          <w:sz w:val="24"/>
          <w:szCs w:val="24"/>
        </w:rPr>
        <w:t xml:space="preserve">. Помириться с тем, с кем поссорился, решить свои проблемы. А бежать от них не нужно — все равно догонят. Но вот если настроение плохое «просто так», безо всякой видимой причины, поднять его будет сложнее. 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На настроение человека способны влиять особые вещества — эндорфины</w:t>
      </w:r>
      <w:r>
        <w:rPr>
          <w:sz w:val="24"/>
          <w:szCs w:val="24"/>
        </w:rPr>
        <w:t>. Организм вырабатывает их в ответ на стресс, чтобы уменьшить болевые ощущения. Иногда эндорфины называют «гормонами счастья», потому что они способны улучшить настроение. Можно ли как-то стимулировать выработку эндорфинов, чтобы поднять себе настроение?</w:t>
      </w:r>
    </w:p>
    <w:p>
      <w:pPr>
        <w:pStyle w:val="Style14"/>
        <w:spacing w:before="120" w:after="0"/>
        <w:ind w:firstLine="709"/>
        <w:rPr/>
      </w:pPr>
      <w:r>
        <w:rPr>
          <w:sz w:val="24"/>
          <w:szCs w:val="24"/>
        </w:rPr>
        <w:t xml:space="preserve">Эндорфины часто выделяются «в связке» с адреналином. А адреналин, в свою очередь, выделятся при физических нагрузках. </w:t>
      </w:r>
      <w:r>
        <w:rPr>
          <w:rStyle w:val="StrongEmphasis"/>
          <w:sz w:val="24"/>
          <w:szCs w:val="24"/>
        </w:rPr>
        <w:t>Так что стимулировать выработку «гормонов счастья» и, соответственно, улучшить настроение помогут физические нагрузки</w:t>
      </w:r>
      <w:r>
        <w:rPr>
          <w:sz w:val="24"/>
          <w:szCs w:val="24"/>
        </w:rPr>
        <w:t xml:space="preserve">. Отправьтесь в тренажерный зал или бассейн, потанцуйте, пробегитесь по парку. 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Выработку эндорфинов стимулируют и некоторые продукты</w:t>
      </w:r>
      <w:r>
        <w:rPr>
          <w:sz w:val="24"/>
          <w:szCs w:val="24"/>
        </w:rPr>
        <w:t>. Лидируют в списке таких продуктов шоколад и бананы. Также улучшить настроение помогут молоко, сыр, яйца, морепродукты, свежевыжатый морковный или апельсиновый сок, темно-зеленые овощи, в которых есть селен (спаржа, шпинат, брокколи), и специи (карри, перец, гвоздика, мускатный орех). Так что если вам нужно улучшить настроение, съешьте банан или шоколадку.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Но злоупотреблять шоколадом не стоит</w:t>
      </w:r>
      <w:r>
        <w:rPr>
          <w:sz w:val="24"/>
          <w:szCs w:val="24"/>
        </w:rPr>
        <w:t xml:space="preserve">. На короткий срок вы настроение поднимете, но если вы будете продолжать «заедать» проблемы сладостями, на смену хорошему настроению придет чувство вины за переедание, а если вы еще умудритесь в процессе набрать лишний вес, к чувству вины добавится чувство недовольства собой. </w:t>
      </w:r>
    </w:p>
    <w:p>
      <w:pPr>
        <w:pStyle w:val="Style14"/>
        <w:spacing w:before="120" w:after="0"/>
        <w:ind w:firstLine="709"/>
        <w:rPr/>
      </w:pPr>
      <w:r>
        <w:rPr>
          <w:sz w:val="24"/>
          <w:szCs w:val="24"/>
        </w:rPr>
        <w:t xml:space="preserve">Кстати, </w:t>
      </w:r>
      <w:r>
        <w:rPr>
          <w:rStyle w:val="StrongEmphasis"/>
          <w:sz w:val="24"/>
          <w:szCs w:val="24"/>
        </w:rPr>
        <w:t>пытаться улучшить настроение с помощью алкоголя — тоже не самая лучшая идея</w:t>
      </w:r>
      <w:r>
        <w:rPr>
          <w:sz w:val="24"/>
          <w:szCs w:val="24"/>
        </w:rPr>
        <w:t xml:space="preserve">. Многие люди отмечают, что алкоголь действует скорее как увеличительное стекло, и вместо того чтобы поднять упавшее настроение, только усугубляет ситуацию. Ну и на пользу здоровью злоупотребление алкоголем тоже не пойдет, особенно если поднятие настроения при помощи выпивки войдет у вас в привычку. </w:t>
      </w:r>
    </w:p>
    <w:p>
      <w:pPr>
        <w:pStyle w:val="Style14"/>
        <w:spacing w:before="120" w:after="0"/>
        <w:ind w:firstLine="709"/>
        <w:rPr/>
      </w:pPr>
      <w:r>
        <w:rPr>
          <w:sz w:val="24"/>
          <w:szCs w:val="24"/>
        </w:rPr>
        <w:t xml:space="preserve">А вообще, </w:t>
      </w:r>
      <w:r>
        <w:rPr>
          <w:rStyle w:val="StrongEmphasis"/>
          <w:sz w:val="24"/>
          <w:szCs w:val="24"/>
        </w:rPr>
        <w:t>улучшить настроение всегда помогают приятные лично вам занятия</w:t>
      </w:r>
      <w:r>
        <w:rPr>
          <w:sz w:val="24"/>
          <w:szCs w:val="24"/>
        </w:rPr>
        <w:t xml:space="preserve">. Для кого-то это релаксация в ароматной ванной с морской солью и эфирными маслами. Для кого-то — шоппинг (только в этом случае ограничьтесь какой-нибудь приятной мелочью, а не спускайте всю зарплату на ненужные вам покупки). Для кого-то — просмотр любимой комедии или чтение интересной книги. </w:t>
      </w:r>
    </w:p>
    <w:p>
      <w:pPr>
        <w:pStyle w:val="Style14"/>
        <w:spacing w:before="120" w:after="0"/>
        <w:ind w:firstLine="709"/>
        <w:rPr/>
      </w:pPr>
      <w:r>
        <w:rPr>
          <w:sz w:val="24"/>
          <w:szCs w:val="24"/>
        </w:rPr>
        <w:t xml:space="preserve">Можно сходить в зоопарк или отправиться кататься на роликах или велосипеде. </w:t>
      </w:r>
      <w:r>
        <w:rPr>
          <w:rStyle w:val="StrongEmphasis"/>
          <w:sz w:val="24"/>
          <w:szCs w:val="24"/>
        </w:rPr>
        <w:t>Сойдет и просто прогулка на свежем воздухе</w:t>
      </w:r>
      <w:r>
        <w:rPr>
          <w:sz w:val="24"/>
          <w:szCs w:val="24"/>
        </w:rPr>
        <w:t xml:space="preserve"> — пройдитесь в парк или сквер, на берег реки или озера. А чтобы отгородиться от назойливого городского шума, обязательно возьмите плеер с любимой музыкой. Можно пересмотреть фотографии из отпуска и еще раз вспомнить приятные моменты своей жизни. 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Поднять настроение помогает и творчество</w:t>
      </w:r>
      <w:r>
        <w:rPr>
          <w:sz w:val="24"/>
          <w:szCs w:val="24"/>
        </w:rPr>
        <w:t xml:space="preserve">. Нарисуйте что-нибудь позитивное яркими красками или карандашами. Не умеете рисовать? Неважно, главное — удовлетворение от процесса. Женщинам часто помогают </w:t>
      </w:r>
      <w:r>
        <w:rPr>
          <w:rStyle w:val="StrongEmphasis"/>
          <w:sz w:val="24"/>
          <w:szCs w:val="24"/>
        </w:rPr>
        <w:t>бьюти-процедуры</w:t>
      </w:r>
      <w:r>
        <w:rPr>
          <w:sz w:val="24"/>
          <w:szCs w:val="24"/>
        </w:rPr>
        <w:t xml:space="preserve">: СПА, массаж, маникюр, посещение парикмахера. Только старайтесь идти к проверенному мастеру, чтобы неожиданная стрижка не испортила вам настроение еще больше. </w:t>
      </w:r>
    </w:p>
    <w:p>
      <w:pPr>
        <w:pStyle w:val="Style14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А еще хороший способ улучшить настроение — это помочь другому</w:t>
      </w:r>
      <w:r>
        <w:rPr>
          <w:sz w:val="24"/>
          <w:szCs w:val="24"/>
        </w:rPr>
        <w:t xml:space="preserve">. Рядом с вами наверняка есть кто-то, кто нуждается в вашей поддержке и участии. Это может быть близкий вам человек или вовсе незнакомый. Это может быть даже уличный котенок или голубь с подбитым крылом. Когда мы видим, как кому-то благодаря нашим усилиям становится чуточку лучше, у нас тоже поднимается настроение. Многим людям именно волонтерская и благотворительная деятельность помогает сохранять хорошее расположение духа. </w:t>
      </w:r>
    </w:p>
    <w:p>
      <w:pPr>
        <w:pStyle w:val="Style14"/>
        <w:spacing w:before="120" w:after="0"/>
        <w:ind w:firstLine="709"/>
        <w:rPr/>
      </w:pPr>
      <w:r>
        <w:rPr>
          <w:sz w:val="24"/>
          <w:szCs w:val="24"/>
        </w:rPr>
        <w:t xml:space="preserve">Наконец, </w:t>
      </w:r>
      <w:r>
        <w:rPr>
          <w:rStyle w:val="StrongEmphasis"/>
          <w:sz w:val="24"/>
          <w:szCs w:val="24"/>
        </w:rPr>
        <w:t>залог хорошего настроения — это хорошее самочувствие</w:t>
      </w:r>
      <w:r>
        <w:rPr>
          <w:sz w:val="24"/>
          <w:szCs w:val="24"/>
        </w:rPr>
        <w:t>. Постарайтесь высыпаться, вовремя и правильно питайтесь, дышите свежим воздухом. И помните, что зачастую причина беспричинного плохого настроения — это банальная скука. Поэтому не давайте себе «заржаветь», занимайтесь чем-нибудь полезным, и у вас просто не останется времени для плохого настроения!</w:t>
      </w:r>
    </w:p>
    <w:p>
      <w:pPr>
        <w:pStyle w:val="Style14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120" w:after="0"/>
        <w:ind w:firstLine="709"/>
        <w:jc w:val="right"/>
        <w:rPr>
          <w:szCs w:val="24"/>
        </w:rPr>
      </w:pPr>
      <w:r>
        <w:rPr>
          <w:szCs w:val="24"/>
        </w:rPr>
        <w:t>/Подготовила педагог-психолог Е.А. Рехтина/</w:t>
      </w:r>
    </w:p>
    <w:p>
      <w:pPr>
        <w:pStyle w:val="Style14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100" w:after="10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7:00Z</dcterms:created>
  <dc:creator>psyhelp</dc:creator>
  <dc:description/>
  <cp:keywords/>
  <dc:language>en-US</dc:language>
  <cp:lastModifiedBy>psyhelp</cp:lastModifiedBy>
  <dcterms:modified xsi:type="dcterms:W3CDTF">2015-11-17T07:47:00Z</dcterms:modified>
  <cp:revision>2</cp:revision>
  <dc:subject/>
  <dc:title/>
</cp:coreProperties>
</file>