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0.3pt;width:633.7pt;height:50.2pt;mso-wrap-style:none;v-text-anchor:middle;mso-position-vertical:top" type="_x0000_t136">
            <v:path textpathok="t"/>
            <v:textpath on="t" fitshape="t" string="Это не голод – это привычка есть" style="font-family:&quot;Times New Roman&quot;;font-size:4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 xml:space="preserve">Шоколадный торт в полночь. Картофельные чипсы на футбольном мачте. Вторая (третья) тарелка спагетти. Желание есть что-нибудь может атаковать нас в любой момент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 xml:space="preserve">Пристрастие к пище многие годы ставило ученых в тупик. Последние исследования выявили, что в его основе лежит сложное сочетание физических и психологических факторов. Например, наше пристрастие к жирной пище можно объяснить стремлением к выживанию. Дело в том, что многие тысячелетия люди добывали пищу охотой и собирательством, во многом завися от милостей природы. Поэтому как только они добывали мамонта, то тут же его съедали, чтобы обеспечить себя запасом энергии на долгие времена. В наше время столь острых продовольственных проблем уже не возникает, а богатая жирами и сахаром пища и вовсе встречается на каждом шагу. Поэтому наше пристрастие к жирной пище уже не идет нам на пользу. Ведь с химической тоски зрения еда – это не что иное, как комплекс мощный веществ, регулирующих работу мозга и организма в целом. Например, углеводы (в частности картофель, макаронные изделия и крупы) стимулируют выработку мозгом серотонина, регулятора настроения. Так что многие антидеприсанты, повышающие уровень серотонина, действуют по тому же принципу, что и тарелка макарон. Может быть, именно по этому многие склонны переедать в состоянии депрессии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 xml:space="preserve">Это интересно. 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ab/>
        <w:t xml:space="preserve">Как установили канадские ученые в ходе опроса студентов одного из университетов, 97% женщин и 68% мужчин испытывают интенсивные периодические пристрастия к определенной пище. Женщин в таких случаях чаще тянет к шоколаду, хлебу или мороженому, в то время как мужчин – к красному мясу, картошке или пицце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ab/>
      </w:r>
      <w:r>
        <w:rPr>
          <w:rFonts w:cs="Courier New" w:ascii="Courier New" w:hAnsi="Courier New"/>
          <w:b/>
          <w:i/>
          <w:sz w:val="28"/>
          <w:szCs w:val="28"/>
          <w:u w:val="single"/>
        </w:rPr>
        <w:t>К счастья, справиться с пристрастием к еде, не позволяя ему выйти из-под контроля, вполне возможно. В этом вам призваны помочь следующие рекомендации: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 xml:space="preserve">1. Признайте своё пристрастие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 xml:space="preserve">Такие пристрастия имеются у всех нас, и все мы все от времени поддаёмся им, так что не старайтесь отрицать, будто вам вообще не хочется шоколада, солененьких крендельков или икры. Будет куда лучше утолить свою страсть, но умеренно: съесть всего один стаканчик мороженого или пару пирожных, не больше горсти крендельков или небольшой бутерброд с икрой. 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2. Научитесь переживать голод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ab/>
      </w:r>
      <w:r>
        <w:rPr>
          <w:rFonts w:cs="Courier New" w:ascii="Courier New" w:hAnsi="Courier New"/>
          <w:sz w:val="28"/>
          <w:szCs w:val="28"/>
        </w:rPr>
        <w:t>Желание полакомиться чем-нибудь приходи и уходит, даже если вы не удовлетворите его. Едва почуяв приближение голода, переждите по крайнем мере десять минут, а если желание не проходит, съешьте половину той порции, которую вы бы хотели съесть, ил ещё меньше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3. Не голодайте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 xml:space="preserve">Если основательно питаться трижды в день (или пять раз в день, но не слишком обильно), то можно тем самым предотвратить многие приступы переедания, поскольку ваш желудок и мозг будут ощущать достаточную сытость. 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4. Больше двигайтесь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 xml:space="preserve">Физическая нагрузка – вот что поможет вам снять стресс и отвлечься от мыслей о лакомствах. Например, можно прогуляться, пойти потанцевать или энергично убраться в ванной. 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5. Имейте при себе полезные продукты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 xml:space="preserve">Почувствовав желание поесть, можно похрустеть яблочком, очистить себе банан или съесть стаканчик обезжиренного йогурта. 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6. Научитесь отделять пищу от эмоци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ab/>
      </w:r>
      <w:r>
        <w:rPr>
          <w:rFonts w:cs="Courier New" w:ascii="Courier New" w:hAnsi="Courier New"/>
          <w:sz w:val="28"/>
          <w:szCs w:val="28"/>
        </w:rPr>
        <w:t xml:space="preserve">Часто мы едим потому, что не может совладать с захлестывающей нас радостью или подавленностью. Если вы привыкли расправляться с сильными эмоциями подобным способом, то пообещайте или запретите себе входить в кухню, если вы испытываете сильную радость, печаль, гнев или огорчение, и посмотрите, что из этого выйдет. </w:t>
      </w:r>
    </w:p>
    <w:sectPr>
      <w:footerReference w:type="default" r:id="rId2"/>
      <w:type w:val="nextPage"/>
      <w:pgSz w:orient="landscape" w:w="16838" w:h="11906"/>
      <w:pgMar w:left="851" w:right="6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49:00Z</dcterms:created>
  <dc:creator>VA</dc:creator>
  <dc:description/>
  <dc:language>en-US</dc:language>
  <cp:lastModifiedBy>VA</cp:lastModifiedBy>
  <dcterms:modified xsi:type="dcterms:W3CDTF">2008-12-23T13:34:00Z</dcterms:modified>
  <cp:revision>15</cp:revision>
  <dc:subject/>
  <dc:title/>
</cp:coreProperties>
</file>