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mc:AlternateContent>
          <mc:Choice Requires="wps">
            <w:drawing>
              <wp:inline distT="0" distB="0" distL="0" distR="0">
                <wp:extent cx="5826125" cy="71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240" cy="71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збука здорового пит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6.05pt;width:458.7pt;height:5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збука здорового питания</w:t>
                      </w:r>
                    </w:p>
                  </w:txbxContent>
                </v:textbox>
                <v:path textpathok="t"/>
                <v:textpath on="t" fitshape="t" string="Азбука здорового питания" style="font-family:&quot;Impact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b/>
          <w:i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</w:rPr>
        <w:t xml:space="preserve">Для успешного функционирования и поддержания рабочего состояния, организму человека ежедневно требуется </w:t>
      </w:r>
      <w:r>
        <w:rPr>
          <w:rFonts w:cs="Arial" w:ascii="Comic Sans MS" w:hAnsi="Comic Sans MS"/>
          <w:b/>
          <w:i/>
          <w:sz w:val="28"/>
          <w:szCs w:val="28"/>
        </w:rPr>
        <w:t xml:space="preserve">около сорока основных питательных веществ. </w:t>
      </w:r>
      <w:r>
        <w:rPr>
          <w:rFonts w:cs="Arial" w:ascii="Comic Sans MS" w:hAnsi="Comic Sans MS"/>
          <w:sz w:val="28"/>
          <w:szCs w:val="28"/>
        </w:rPr>
        <w:t xml:space="preserve">Кроме того, в день вы должны получать примерно </w:t>
      </w:r>
      <w:r>
        <w:rPr>
          <w:rFonts w:cs="Arial" w:ascii="Comic Sans MS" w:hAnsi="Comic Sans MS"/>
          <w:b/>
          <w:sz w:val="28"/>
          <w:szCs w:val="28"/>
        </w:rPr>
        <w:t>две тысячи калорий (</w:t>
      </w:r>
      <w:r>
        <w:rPr>
          <w:rFonts w:cs="Arial" w:ascii="Comic Sans MS" w:hAnsi="Comic Sans MS"/>
          <w:sz w:val="28"/>
          <w:szCs w:val="28"/>
        </w:rPr>
        <w:t xml:space="preserve">если вы худеете – то несколько меньше, а если активно трудитесь – то несколько больше). Давайте взглянем на основные требования к рациону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256540</wp:posOffset>
            </wp:positionV>
            <wp:extent cx="3000375" cy="2514600"/>
            <wp:effectExtent l="0" t="0" r="0" b="0"/>
            <wp:wrapTight wrapText="bothSides">
              <wp:wrapPolygon edited="0">
                <wp:start x="-73" y="0"/>
                <wp:lineTo x="-73" y="21508"/>
                <wp:lineTo x="21600" y="21508"/>
                <wp:lineTo x="21600" y="0"/>
                <wp:lineTo x="-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>1.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/>
          <w:i/>
          <w:sz w:val="28"/>
          <w:szCs w:val="28"/>
        </w:rPr>
        <w:t xml:space="preserve">Кислород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</w:rPr>
        <w:t xml:space="preserve">Большинство людей считают кислород чет-то само собой разумеющимся, однако исследования одно за другим подтверждают: чем больше кислорода получают клетки тела и мозга (например, с помощью глубокого дыхания и упражнений, обогащающих кровь кислородом) – тем лучше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>Суточная потребность в кислороде</w:t>
      </w:r>
      <w:r>
        <w:rPr>
          <w:rFonts w:cs="Arial" w:ascii="Comic Sans MS" w:hAnsi="Comic Sans MS"/>
          <w:i/>
          <w:sz w:val="28"/>
          <w:szCs w:val="28"/>
        </w:rPr>
        <w:t>.</w:t>
      </w:r>
      <w:r>
        <w:rPr>
          <w:rFonts w:cs="Arial" w:ascii="Comic Sans MS" w:hAnsi="Comic Sans MS"/>
          <w:sz w:val="28"/>
          <w:szCs w:val="28"/>
        </w:rPr>
        <w:t xml:space="preserve"> Разумеется, чем больше, тем лучше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>2.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/>
          <w:i/>
          <w:sz w:val="28"/>
          <w:szCs w:val="28"/>
        </w:rPr>
        <w:t xml:space="preserve">Вода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b/>
          <w:i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</w:rPr>
        <w:t xml:space="preserve">Она содержится практически во всем, что мы едим и пьём: она принимает участие в поддержании температуры тела, кровообращении, процессов пищеварения и выделения. Она питает и увлажняет буквально каждую клеточку нашего тела. Кроме того, вода приносит пользу тем, кто решил похудеть, поскольку помогает наполнять желудок и выводить из организма токсины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Суточная потребность в воде. </w:t>
      </w:r>
      <w:r>
        <w:rPr>
          <w:rFonts w:cs="Arial" w:ascii="Comic Sans MS" w:hAnsi="Comic Sans MS"/>
          <w:sz w:val="28"/>
          <w:szCs w:val="28"/>
        </w:rPr>
        <w:t xml:space="preserve">Восемь стаканов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3. Углеводы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b/>
          <w:i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</w:rPr>
        <w:t xml:space="preserve">Именно они должны составлять основной объем здорового питания. Злаки, рис, макароны, зерновые, так же как и фрукты, и овощи, являются основным источником энергии для организма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975</wp:posOffset>
            </wp:positionH>
            <wp:positionV relativeFrom="paragraph">
              <wp:posOffset>-161290</wp:posOffset>
            </wp:positionV>
            <wp:extent cx="5758815" cy="5158740"/>
            <wp:effectExtent l="0" t="0" r="0" b="0"/>
            <wp:wrapTight wrapText="bothSides">
              <wp:wrapPolygon edited="0">
                <wp:start x="-41" y="0"/>
                <wp:lineTo x="-41" y="21544"/>
                <wp:lineTo x="21600" y="21544"/>
                <wp:lineTo x="21600" y="0"/>
                <wp:lineTo x="-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Суточная потребность в углеводах. </w:t>
      </w:r>
      <w:r>
        <w:rPr>
          <w:rFonts w:cs="Arial" w:ascii="Comic Sans MS" w:hAnsi="Comic Sans MS"/>
          <w:sz w:val="28"/>
          <w:szCs w:val="28"/>
        </w:rPr>
        <w:t xml:space="preserve"> От шести до одиннадцати порций в день (под одной порцией мы будем считать кусок хлеба или полчашки зерен риса или макаронных изделий). В сумме это составляет 50-60% всех калорий, которые мы ежедневно получаем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4. Фрукты, овощи. </w:t>
        <w:tab/>
      </w:r>
      <w:r>
        <w:rPr>
          <w:rFonts w:cs="Arial" w:ascii="Comic Sans MS" w:hAnsi="Comic Sans MS"/>
          <w:sz w:val="28"/>
          <w:szCs w:val="28"/>
        </w:rPr>
        <w:t xml:space="preserve">За редким исключением, как фрукты, так и овощи почти не содержат жиров и калорий, зато они богаты клетчаткой и изобилуют витаминами и минералами. Кроме того, большинство фруктов и некоторые овощи могут удовлетворять потребность в сладком, а также в углеводах (например, картофель)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Суточная потребность во фруктах и овощах. </w:t>
      </w:r>
      <w:r>
        <w:rPr>
          <w:rFonts w:cs="Arial" w:ascii="Comic Sans MS" w:hAnsi="Comic Sans MS"/>
          <w:sz w:val="28"/>
          <w:szCs w:val="28"/>
        </w:rPr>
        <w:t xml:space="preserve">Шесть порций в день (одна порция составляет небольшой фрукт или полчашки приготовленных овощей)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5. Белки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97560</wp:posOffset>
            </wp:positionH>
            <wp:positionV relativeFrom="paragraph">
              <wp:posOffset>923925</wp:posOffset>
            </wp:positionV>
            <wp:extent cx="4871720" cy="3951605"/>
            <wp:effectExtent l="0" t="0" r="0" b="0"/>
            <wp:wrapTight wrapText="bothSides">
              <wp:wrapPolygon edited="0">
                <wp:start x="-41" y="0"/>
                <wp:lineTo x="-41" y="21562"/>
                <wp:lineTo x="21600" y="21562"/>
                <wp:lineTo x="21600" y="0"/>
                <wp:lineTo x="-4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i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</w:rPr>
        <w:t xml:space="preserve">Другое название белка – «протеин» - восходит к древнегреческому слову «протос», означающему «важнейший, самый главный». Белки присутствуют в каждой клетке тела, они являются основным компонентом тканей тела человека с нормальным весом, составляя пятую часть его веса. Пищевым белком богато мясо, яичный белок, молоко и другие продукты животного происхождения: он также содержится в зерновых и бобовых культурах (некоторые виды фасоли и гороха, соя и продукты из неё)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Суточная потребность в белках. </w:t>
      </w:r>
      <w:r>
        <w:rPr>
          <w:rFonts w:cs="Arial" w:ascii="Comic Sans MS" w:hAnsi="Comic Sans MS"/>
          <w:sz w:val="28"/>
          <w:szCs w:val="28"/>
        </w:rPr>
        <w:t xml:space="preserve">Две-три порции ежедневно, или около 170г белка (примерно четверть от суточного количества калорий). Лучше всего отдавать предпочтение постному мясу и нежирным продуктам (птица, рыба, сушеный горох, яичный белок), избегая яичные желтки и «красное» мясо, где много жира и холестерина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6. Молочные продукты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0500</wp:posOffset>
            </wp:positionH>
            <wp:positionV relativeFrom="paragraph">
              <wp:posOffset>1421130</wp:posOffset>
            </wp:positionV>
            <wp:extent cx="4737100" cy="5117465"/>
            <wp:effectExtent l="0" t="0" r="0" b="0"/>
            <wp:wrapTight wrapText="bothSides">
              <wp:wrapPolygon edited="0">
                <wp:start x="-69" y="0"/>
                <wp:lineTo x="-69" y="21543"/>
                <wp:lineTo x="21600" y="21543"/>
                <wp:lineTo x="21600" y="0"/>
                <wp:lineTo x="-6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i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</w:rPr>
        <w:t xml:space="preserve">Молоко, кисломолочные продукты и сыр являются нашими главными источниками жизненно важного элемента – кальция. Кальций необходим для нормального свертывания крови; он помогает регулировать кровяное давление, играя важную роль в сокращении стенок кровеносных сосудов, а также незаменим для здоровых костей, зубов и ногтей. В основном люди не уделяют должного внимания полезным молочным продуктам, которые зачастую содержат немало жиров и калорий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 xml:space="preserve">К счастью, широко распространены нежирные и некалорийные разновидности различных молочных продуктов, лишенных этого недостатка. Кальций, кроме того, в изобилии содержится в сардинах, а также в зеленых листьях овощей (капуста кочанная и брокколи)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Суточная потребность в молочных продуктах. </w:t>
      </w:r>
      <w:r>
        <w:rPr>
          <w:rFonts w:cs="Arial" w:ascii="Comic Sans MS" w:hAnsi="Comic Sans MS"/>
          <w:sz w:val="28"/>
          <w:szCs w:val="28"/>
        </w:rPr>
        <w:t xml:space="preserve">Две-три порции в день, плюс, по меньшей мере 1000мг кальция в день из других продуктов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 xml:space="preserve">7. Жиры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 xml:space="preserve">Важная информация: для того чтобы вы были здоровы, в вашем суточном рационе должен присутствовать … эквивалент всего одной столовой ложки оливкового масла. Только и всего! Эта небольшая доза жиров вместе с тем выполняет в организме столь важные функции, как накопление запасов энергии и доставка в систему кровообращения растворимых в жирах витаминов. </w:t>
      </w:r>
      <w:r>
        <w:rPr>
          <w:rFonts w:cs="Arial" w:ascii="Comic Sans MS" w:hAnsi="Comic Sans MS"/>
          <w:b/>
          <w:i/>
          <w:sz w:val="28"/>
          <w:szCs w:val="28"/>
        </w:rPr>
        <w:t xml:space="preserve">Однако мы бездумно перегружаем жирами свой рацион. Недавние научные исследования показывают, что употребление жиров сверх меры повышает риск таких заболеваний,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3380</wp:posOffset>
            </wp:positionH>
            <wp:positionV relativeFrom="paragraph">
              <wp:posOffset>1250315</wp:posOffset>
            </wp:positionV>
            <wp:extent cx="3739515" cy="4732020"/>
            <wp:effectExtent l="0" t="0" r="0" b="0"/>
            <wp:wrapTight wrapText="bothSides">
              <wp:wrapPolygon edited="0">
                <wp:start x="9324" y="0"/>
                <wp:lineTo x="4903" y="1024"/>
                <wp:lineTo x="5888" y="2054"/>
                <wp:lineTo x="6620" y="3084"/>
                <wp:lineTo x="2939" y="4112"/>
                <wp:lineTo x="1631" y="4369"/>
                <wp:lineTo x="1709" y="4627"/>
                <wp:lineTo x="4658" y="5138"/>
                <wp:lineTo x="6297" y="6168"/>
                <wp:lineTo x="7520" y="7196"/>
                <wp:lineTo x="4248" y="7391"/>
                <wp:lineTo x="4248" y="7453"/>
                <wp:lineTo x="6542" y="8226"/>
                <wp:lineTo x="5722" y="9255"/>
                <wp:lineTo x="4004" y="10541"/>
                <wp:lineTo x="3924" y="10862"/>
                <wp:lineTo x="4004" y="11310"/>
                <wp:lineTo x="2616" y="12339"/>
                <wp:lineTo x="2371" y="12791"/>
                <wp:lineTo x="2371" y="13111"/>
                <wp:lineTo x="2529" y="13369"/>
                <wp:lineTo x="2205" y="14397"/>
                <wp:lineTo x="1631" y="14846"/>
                <wp:lineTo x="1466" y="15104"/>
                <wp:lineTo x="1631" y="15427"/>
                <wp:lineTo x="3270" y="16453"/>
                <wp:lineTo x="3025" y="16453"/>
                <wp:lineTo x="2529" y="17095"/>
                <wp:lineTo x="2529" y="17610"/>
                <wp:lineTo x="4248" y="18511"/>
                <wp:lineTo x="4169" y="18834"/>
                <wp:lineTo x="3838" y="19283"/>
                <wp:lineTo x="3924" y="19603"/>
                <wp:lineTo x="6297" y="20569"/>
                <wp:lineTo x="6377" y="20761"/>
                <wp:lineTo x="8829" y="21209"/>
                <wp:lineTo x="10058" y="21209"/>
                <wp:lineTo x="11043" y="21209"/>
                <wp:lineTo x="13164" y="21209"/>
                <wp:lineTo x="15214" y="20889"/>
                <wp:lineTo x="15134" y="20569"/>
                <wp:lineTo x="15703" y="20569"/>
                <wp:lineTo x="17997" y="19731"/>
                <wp:lineTo x="18241" y="18511"/>
                <wp:lineTo x="19550" y="17610"/>
                <wp:lineTo x="19716" y="16453"/>
                <wp:lineTo x="20528" y="15360"/>
                <wp:lineTo x="20204" y="13369"/>
                <wp:lineTo x="19874" y="12662"/>
                <wp:lineTo x="18731" y="11248"/>
                <wp:lineTo x="17832" y="10541"/>
                <wp:lineTo x="17587" y="10284"/>
                <wp:lineTo x="13819" y="9255"/>
                <wp:lineTo x="17507" y="9127"/>
                <wp:lineTo x="17587" y="8677"/>
                <wp:lineTo x="14969" y="8226"/>
                <wp:lineTo x="17832" y="7196"/>
                <wp:lineTo x="20039" y="6877"/>
                <wp:lineTo x="19794" y="6682"/>
                <wp:lineTo x="15293" y="6168"/>
                <wp:lineTo x="16687" y="5138"/>
                <wp:lineTo x="18571" y="4112"/>
                <wp:lineTo x="18816" y="3918"/>
                <wp:lineTo x="18486" y="3726"/>
                <wp:lineTo x="16278" y="3084"/>
                <wp:lineTo x="17012" y="2826"/>
                <wp:lineTo x="16853" y="2634"/>
                <wp:lineTo x="15379" y="2054"/>
                <wp:lineTo x="16602" y="1024"/>
                <wp:lineTo x="17177" y="510"/>
                <wp:lineTo x="16767" y="381"/>
                <wp:lineTo x="9649" y="0"/>
                <wp:lineTo x="932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i/>
          <w:sz w:val="28"/>
          <w:szCs w:val="28"/>
        </w:rPr>
        <w:t>как рак груди, рак толстой кишки, порок сердца – надо ли продолжать?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>Суточная потребность в жирах.</w:t>
      </w:r>
      <w:r>
        <w:rPr>
          <w:rFonts w:cs="Arial" w:ascii="Comic Sans MS" w:hAnsi="Comic Sans MS"/>
          <w:b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 xml:space="preserve"> Девять граммов в день. При этом калории, содержащиеся в потребляемых вами жирах, не должны превышать двадцати процентов вашей суточной нормы потребления калорий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b/>
          <w:i/>
          <w:sz w:val="28"/>
          <w:szCs w:val="28"/>
        </w:rPr>
        <w:t>8.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/>
          <w:i/>
          <w:sz w:val="28"/>
          <w:szCs w:val="28"/>
        </w:rPr>
        <w:t>Немного о сахаре…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  <w:tab/>
      </w:r>
      <w:r>
        <w:rPr>
          <w:rFonts w:cs="Arial" w:ascii="Comic Sans MS" w:hAnsi="Comic Sans MS"/>
          <w:sz w:val="28"/>
          <w:szCs w:val="28"/>
        </w:rPr>
        <w:t>Никакой пищевой ценности он не имеет и, кроме того, в организме имеет тенденцию превращаться в жир. Так что если вы изгоняете из своего рациона жиры, зато находите в нём место для сладкого, то это не более чем самообман. А если вы любите сладкое, то почему бы не ограничиться свежими фруктами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45:00Z</dcterms:created>
  <dc:creator>VA</dc:creator>
  <dc:description/>
  <cp:keywords/>
  <dc:language>en-US</dc:language>
  <cp:lastModifiedBy>VA</cp:lastModifiedBy>
  <cp:lastPrinted>2009-02-09T10:59:00Z</cp:lastPrinted>
  <dcterms:modified xsi:type="dcterms:W3CDTF">2009-02-09T09:03:00Z</dcterms:modified>
  <cp:revision>24</cp:revision>
  <dc:subject/>
  <dc:title/>
</cp:coreProperties>
</file>