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сихологические версии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63.05pt;width:215.95pt;height:62.95pt;mso-wrap-style:none;v-text-anchor:middle;mso-position-vertical:top" type="_x0000_t172">
            <v:path textpathok="t"/>
            <v:textpath on="t" fitshape="t" string="Ритм жизни.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32"/>
          <w:szCs w:val="32"/>
        </w:rPr>
        <w:t xml:space="preserve">Учёные утверждают: ритм жизни человека схож с ходом будильника, он также цикличен. А циклы зависят от фаз луны, от многих явлений природы. Учёные установили, что все органы человека, его мозг, тело, душа подчиняются от рождения до смерти трехкратному циклу. Трижды в день наступает отлив и прилив физических сил. Трижды наступает усталость. И настроение твое, хочешь не хочешь, подчинено счёту три. Учёные на западе сегодня работают над практическими рекомендациями, связанными с профессиональной деятельностью человека, с его отдыхом, бытом – любыми жизненными ситуациями. Так школьникам учёные советуют лучше всего готовить уроки с 16 часов 30 минут до 18 часов. Все важнейшие дела на работе лучше решать с 10 до 12 часов утра – это время, когда будильник в человеке стучит на полную катушку и физические возможности можно употребить на благо профессии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  <w:szCs w:val="32"/>
        </w:rPr>
        <w:tab/>
        <w:t xml:space="preserve">Запомните, что у каждого из нас внутри часы, и грамотнее всего именно по ним определять, что лучше делать сейчас, а что отложить на потом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 xml:space="preserve">Время для ремесла. </w:t>
      </w:r>
      <w:r>
        <w:rPr>
          <w:rFonts w:cs="Arial" w:ascii="Arial" w:hAnsi="Arial"/>
          <w:i/>
          <w:sz w:val="32"/>
          <w:szCs w:val="32"/>
        </w:rPr>
        <w:t xml:space="preserve">Лучшая работоспособность что-то мастерящих пальцами рук – между 15 и 16 часами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 xml:space="preserve">На приём к врачу. </w:t>
      </w:r>
      <w:r>
        <w:rPr>
          <w:rFonts w:cs="Arial" w:ascii="Arial" w:hAnsi="Arial"/>
          <w:i/>
          <w:sz w:val="32"/>
          <w:szCs w:val="32"/>
        </w:rPr>
        <w:t xml:space="preserve">Лучше всего кожа человека воспринимает медицинские уколы в 9 часов утра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 xml:space="preserve">Часы для спорта. </w:t>
      </w:r>
      <w:r>
        <w:rPr>
          <w:rFonts w:cs="Arial" w:ascii="Arial" w:hAnsi="Arial"/>
          <w:i/>
          <w:sz w:val="32"/>
          <w:szCs w:val="32"/>
        </w:rPr>
        <w:t xml:space="preserve">Наши мускулы наиболее работоспособны с 13 часов 30 минут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 xml:space="preserve">Когда обедать. </w:t>
      </w:r>
      <w:r>
        <w:rPr>
          <w:rFonts w:cs="Arial" w:ascii="Arial" w:hAnsi="Arial"/>
          <w:i/>
          <w:sz w:val="32"/>
          <w:szCs w:val="32"/>
        </w:rPr>
        <w:t>Больше всего желудочной кислоты образуется в 13 часов – даже если при этом человек ничего не ес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 xml:space="preserve">Лучшая чувствительность. </w:t>
      </w:r>
      <w:r>
        <w:rPr>
          <w:rFonts w:cs="Arial" w:ascii="Arial" w:hAnsi="Arial"/>
          <w:i/>
          <w:sz w:val="32"/>
          <w:szCs w:val="32"/>
        </w:rPr>
        <w:t xml:space="preserve">Наиболее полные вкусовые ощущения, слуховые восприятия, обоняние – между 17 и 19 часами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 xml:space="preserve">Лучший иммунитет. </w:t>
      </w:r>
      <w:r>
        <w:rPr>
          <w:rFonts w:cs="Arial" w:ascii="Arial" w:hAnsi="Arial"/>
          <w:i/>
          <w:sz w:val="32"/>
          <w:szCs w:val="32"/>
        </w:rPr>
        <w:t xml:space="preserve">Наиболее сильно организм сопротивляется инфекциям в 22 часа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 xml:space="preserve">Когда вы не должны оставаться одни. </w:t>
      </w:r>
      <w:r>
        <w:rPr>
          <w:rFonts w:cs="Arial" w:ascii="Arial" w:hAnsi="Arial"/>
          <w:i/>
          <w:sz w:val="32"/>
          <w:szCs w:val="32"/>
        </w:rPr>
        <w:t xml:space="preserve">Наиболее остро человек ощущает одиночество между 20 и 22 часами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 xml:space="preserve">К косметологу. </w:t>
      </w:r>
      <w:r>
        <w:rPr>
          <w:rFonts w:cs="Arial" w:ascii="Arial" w:hAnsi="Arial"/>
          <w:i/>
          <w:sz w:val="32"/>
          <w:szCs w:val="32"/>
        </w:rPr>
        <w:t xml:space="preserve">Кожа наиболее восприимчива для косметического ухода за ней от 18 до 20 часов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 xml:space="preserve">Слепые часы. </w:t>
      </w:r>
      <w:r>
        <w:rPr>
          <w:rFonts w:cs="Arial" w:ascii="Arial" w:hAnsi="Arial"/>
          <w:i/>
          <w:sz w:val="32"/>
          <w:szCs w:val="32"/>
        </w:rPr>
        <w:t xml:space="preserve">Хуже всего водители видят в 2 часа ночи. От 2 до 4 часов ночи в человеке останавливается «будильник»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 xml:space="preserve">Когда обедать в ночных сменах. </w:t>
      </w:r>
      <w:r>
        <w:rPr>
          <w:rFonts w:cs="Arial" w:ascii="Arial" w:hAnsi="Arial"/>
          <w:i/>
          <w:sz w:val="32"/>
          <w:szCs w:val="32"/>
        </w:rPr>
        <w:t>Упадок работоспособности</w:t>
      </w:r>
      <w:r>
        <w:rPr>
          <w:rFonts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 xml:space="preserve">на производстве в ночные смены от 3 до 4 часов утра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b/>
          <w:i/>
          <w:sz w:val="32"/>
          <w:szCs w:val="32"/>
        </w:rPr>
        <w:t xml:space="preserve">Часы слабости. </w:t>
      </w:r>
      <w:r>
        <w:rPr>
          <w:rFonts w:cs="Arial" w:ascii="Arial" w:hAnsi="Arial"/>
          <w:i/>
          <w:sz w:val="32"/>
          <w:szCs w:val="32"/>
        </w:rPr>
        <w:t xml:space="preserve">Наиболее слабое кровяное давление у человека между 4 и 5 часами утра.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9:30:00Z</dcterms:created>
  <dc:creator>VA</dc:creator>
  <dc:description/>
  <dc:language>en-US</dc:language>
  <cp:lastModifiedBy>VA</cp:lastModifiedBy>
  <dcterms:modified xsi:type="dcterms:W3CDTF">2007-01-23T13:06:00Z</dcterms:modified>
  <cp:revision>4</cp:revision>
  <dc:subject/>
  <dc:title>Психологические версии</dc:title>
</cp:coreProperties>
</file>