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98806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Мифы и легенды донесли до нас с самых отдаленных времен свидетельства того, что водами целебных источников пользоволись с незапамятных времен. Древние греки, например, верили, что силу свою богатырскую Геракл обрел, выкупавшись в волшебном источнике Кавказа, поэтому мифического героя одно время даже считали покровителем целебных вод.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812925</wp:posOffset>
            </wp:positionV>
            <wp:extent cx="809625" cy="1219200"/>
            <wp:effectExtent l="0" t="0" r="0" b="0"/>
            <wp:wrapSquare wrapText="bothSides"/>
            <wp:docPr id="2" name="i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08965</wp:posOffset>
            </wp:positionV>
            <wp:extent cx="704850" cy="942975"/>
            <wp:effectExtent l="0" t="0" r="0" b="0"/>
            <wp:wrapTight wrapText="bothSides">
              <wp:wrapPolygon edited="0">
                <wp:start x="-284" y="0"/>
                <wp:lineTo x="-284" y="21375"/>
                <wp:lineTo x="21600" y="21375"/>
                <wp:lineTo x="21600" y="0"/>
                <wp:lineTo x="-284" y="0"/>
              </wp:wrapPolygon>
            </wp:wrapTight>
            <wp:docPr id="3" name="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Минеральная вода – солоноватая подземная вода, содержащая вещества, которые обладают полезными для человека свойствами. На земную поверхность минеральные воды выходят в виде источников или выводятся буровыми скважинами. Все минеральные воды оцениваются по следующим показателям: газовому составу и степени газонасыщенности, содержанию биоактивных элементов и органических веществ, радиоактивности, минерализации, ионному составу, температуре, активной реакции воды (рН). Нужно грамотно ориентироваться в море минеральных вод, чтобы не нанести вред своему организму. Так, лечебные  свойства определяются прежде всего тем, сколько в них содержится солей. Эта характеристика называется минерализацией и чрезвычайно многообразна. К примеру, если в минеральной воде минерализация составляет   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6090</wp:posOffset>
            </wp:positionH>
            <wp:positionV relativeFrom="paragraph">
              <wp:posOffset>1356360</wp:posOffset>
            </wp:positionV>
            <wp:extent cx="1171575" cy="723900"/>
            <wp:effectExtent l="0" t="0" r="0" b="0"/>
            <wp:wrapTight wrapText="bothSides">
              <wp:wrapPolygon edited="0">
                <wp:start x="-173" y="0"/>
                <wp:lineTo x="-173" y="21309"/>
                <wp:lineTo x="21600" y="21309"/>
                <wp:lineTo x="21600" y="0"/>
                <wp:lineTo x="-173" y="0"/>
              </wp:wrapPolygon>
            </wp:wrapTight>
            <wp:docPr id="4" name="i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не более 5 г/л, она называется столовой. Такие воды можно иногда использовать  как столовые напитки. Если  минерализация сотовляет  от 5 до 15 г/л воду можно пить только чередуя со столовой, иначе в организме начнется накопление солей. Вода в литре которой содержится 15 грамм солей и более, врачами расценивается как лекарство и употреблять ее необходимо по предписанию врача в строго оговоренном количестве. 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0290</wp:posOffset>
            </wp:positionH>
            <wp:positionV relativeFrom="paragraph">
              <wp:posOffset>1249680</wp:posOffset>
            </wp:positionV>
            <wp:extent cx="1009650" cy="800100"/>
            <wp:effectExtent l="0" t="0" r="0" b="0"/>
            <wp:wrapTight wrapText="bothSides">
              <wp:wrapPolygon edited="0">
                <wp:start x="-203" y="0"/>
                <wp:lineTo x="-203" y="21141"/>
                <wp:lineTo x="21600" y="21141"/>
                <wp:lineTo x="21600" y="0"/>
                <wp:lineTo x="-203" y="0"/>
              </wp:wrapPolygon>
            </wp:wrapTight>
            <wp:docPr id="5" name="CAPWLU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PWLU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36490</wp:posOffset>
            </wp:positionH>
            <wp:positionV relativeFrom="paragraph">
              <wp:posOffset>-3101340</wp:posOffset>
            </wp:positionV>
            <wp:extent cx="533400" cy="838200"/>
            <wp:effectExtent l="0" t="0" r="0" b="0"/>
            <wp:wrapTight wrapText="bothSides">
              <wp:wrapPolygon edited="0">
                <wp:start x="-304" y="0"/>
                <wp:lineTo x="-304" y="21296"/>
                <wp:lineTo x="21600" y="21296"/>
                <wp:lineTo x="21600" y="0"/>
                <wp:lineTo x="-304" y="0"/>
              </wp:wrapPolygon>
            </wp:wrapTight>
            <wp:docPr id="6" name="CAUJ89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UJ89A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По ионному составу минеральная вода бывает: хлоридная, гидрокарбонатная, сульфатная, натриевая, кальциевая, магниевая. Так например, хлоридная вода содержит более 200 мг хлоридов на 1 л. Хлориды, часто соединенные с натрием, помогают регулировать работу кишечника, желчных путей и печени – поэтому воду стоит пить тем, у кого есть проблемы в этой области; но не рекомендуется людям с повышенным давлением. Бикарбонатная вода содержит более 600 мг бикарбонатов на 1л. Рекомендуется людям, активно занимающимся спортом. Противопоказана тем, кто страдает гастритом. Сульфатная вода содержит более 200 мг сульфатов на 1 л. Рекомендуется тем, у кого проблемы с печенью; кроме того, такая вода дает слабительный эффект. Эту воду не стоит пить детям и подросткам, поскольку сульфаты могут препятствовать усвоению кальция (а значит, и формированию костей)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1880</wp:posOffset>
            </wp:positionH>
            <wp:positionV relativeFrom="paragraph">
              <wp:posOffset>754380</wp:posOffset>
            </wp:positionV>
            <wp:extent cx="739140" cy="957580"/>
            <wp:effectExtent l="0" t="0" r="0" b="0"/>
            <wp:wrapTight wrapText="bothSides">
              <wp:wrapPolygon edited="0">
                <wp:start x="-340" y="0"/>
                <wp:lineTo x="-340" y="21326"/>
                <wp:lineTo x="21600" y="21326"/>
                <wp:lineTo x="21600" y="0"/>
                <wp:lineTo x="-340" y="0"/>
              </wp:wrapPolygon>
            </wp:wrapTight>
            <wp:docPr id="7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>В зависимости от газового состава различают углекислую и сульфидную(сероводородную) минеральную воду.  Можно с полной уверенностью утверждать,  что в минеральных водах присутствует почти вся таблица Менделеева. Те элементы,</w:t>
      </w:r>
      <w:r>
        <w:rPr/>
        <w:t xml:space="preserve"> </w:t>
      </w:r>
      <w:r>
        <w:rPr>
          <w:lang w:val="en-US" w:eastAsia="en-US"/>
        </w:rPr>
        <w:t xml:space="preserve"> которые содержатся в очень небольших количествах, называются микроэлементами. Среди них железо, йод, кобальт, молибден, фтор, марганец и другие. 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80</wp:posOffset>
            </wp:positionH>
            <wp:positionV relativeFrom="paragraph">
              <wp:posOffset>876935</wp:posOffset>
            </wp:positionV>
            <wp:extent cx="1028700" cy="762000"/>
            <wp:effectExtent l="0" t="0" r="0" b="0"/>
            <wp:wrapTight wrapText="bothSides">
              <wp:wrapPolygon edited="0">
                <wp:start x="-170" y="0"/>
                <wp:lineTo x="-170" y="21201"/>
                <wp:lineTo x="21600" y="21201"/>
                <wp:lineTo x="21600" y="0"/>
                <wp:lineTo x="-170" y="0"/>
              </wp:wrapPolygon>
            </wp:wrapTight>
            <wp:docPr id="8" name="CA0HEN8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0HEN8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Для безусловного лечебного эффекта необходимо применять минеральную воду прямо из буровых скважин. Для лечения вне курортов широко используют минеральную воду, разлитую в бутылки. Перед розливом в бутылки воду еще дополнительно насыщают двуокисью углерода для стабилизации химического состава. Двуокись углерода делает воду приятной на вкус; газированная вода лучше утоляет жажду. Бутылки с минеральной водой хранят в горизонтальном положении в прохладном месте. Их срок годности: стеклянные бутылки – 2 года со дня розлива; пластиковые – 18 месяцев. Тип воды, минеральный состав, месторождение, номер скважины, дата розлива, показания к применению указываются на  этикетке. 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066800" cy="704850"/>
            <wp:effectExtent l="0" t="0" r="0" b="0"/>
            <wp:wrapTight wrapText="bothSides">
              <wp:wrapPolygon edited="0">
                <wp:start x="-148" y="0"/>
                <wp:lineTo x="-148" y="21228"/>
                <wp:lineTo x="21600" y="21228"/>
                <wp:lineTo x="21600" y="0"/>
                <wp:lineTo x="-148" y="0"/>
              </wp:wrapPolygon>
            </wp:wrapTight>
            <wp:docPr id="9" name="CAA3U5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A3U5YJ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Кроме питьевого лечения  минеральная вода используется  для ванн, купаний, душей, проводимых в бальнеологических лечебницах, в лечебных бассейнах, а также для ингаляций и полосканий при заболеваниях носоглотки и верхних дыхательных путей. Минеральные ванны оказывают на организм тройной эффект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 механический ( в воде сила тяжести ослабевает, и мышцы и кожа расправляются, улучшается их кровоснабжение. Если в воде растворен газ, то на кожу механически воздействуют еще и газовые пузырьки.</w:t>
      </w:r>
    </w:p>
    <w:p>
      <w:pPr>
        <w:pStyle w:val="Normal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244475</wp:posOffset>
            </wp:positionV>
            <wp:extent cx="790575" cy="790575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10" name="CA3BH56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A3BH56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2. термический ( теплая вода активизирует   ток крови в сосудах, улучшает обменные  процессы. В это время организм усиленно выделяет энергию, теряет колории и выводит токсины. Эффект усиливается при чередовании процедур с теплой и холодной водой.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химический (микроэлементы, содержащиеся в минеральной воде и растворенные в ней газы проникают в общий ток крови и улучшают питание всех тканей 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Следует отметить, что нельзя ожидать от лечебных минеральных вод какого–то чудодейственного влияния. При правильном их приминении, при одновременном соблюдении диеты и общего режима,   потребление минеральных вод даёт хорошие результаты.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0190</wp:posOffset>
            </wp:positionH>
            <wp:positionV relativeFrom="paragraph">
              <wp:posOffset>121920</wp:posOffset>
            </wp:positionV>
            <wp:extent cx="2400300" cy="1600200"/>
            <wp:effectExtent l="0" t="0" r="0" b="0"/>
            <wp:wrapTight wrapText="bothSides">
              <wp:wrapPolygon edited="0">
                <wp:start x="-152" y="0"/>
                <wp:lineTo x="-152" y="21224"/>
                <wp:lineTo x="21600" y="21224"/>
                <wp:lineTo x="21600" y="0"/>
                <wp:lineTo x="-152" y="0"/>
              </wp:wrapPolygon>
            </wp:wrapTight>
            <wp:docPr id="11" name="CASNGV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ASNGVS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инистерство здравоохранения Республики Беларусь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У «Минский городской центр гигиены и эпидемиологии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7" w:color="000000"/>
        </w:pBdr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040a1" stroked="t" o:allowincell="f" style="position:absolute;margin-left:2.4pt;margin-top:387pt;width:266.2pt;height:98.95pt;mso-wrap-style:none;v-text-anchor:middle" type="_x0000_t136">
            <v:path textpathok="t"/>
            <v:textpath on="t" fitshape="t" string="МИ Н Е Р А Л Ь Н А Я  В ОДА  –  &#10;Э Т О  Н А П ИТ О К   И Л И &#10; Л  Е К А Р С Т В О ?" style="font-family:&quot;Impact&quot;;font-size:18pt"/>
            <v:fill o:detectmouseclick="t" color2="#3366ff"/>
            <v:stroke color="#ccffff" weight="9360" joinstyle="miter" endcap="flat"/>
            <v:shadow on="t" obscured="f" color="silver"/>
            <w10:wrap type="none"/>
          </v:shape>
        </w:pict>
        <w:drawing>
          <wp:inline distT="0" distB="0" distL="0" distR="0">
            <wp:extent cx="3094990" cy="45123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1134" w:footer="0" w:bottom="851"/>
          <w:cols w:num="3" w:equalWidth="false" w:sep="false">
            <w:col w:w="4952" w:space="708"/>
            <w:col w:w="4668" w:space="708"/>
            <w:col w:w="4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851"/>
          <w:pgNumType w:fmt="decimal"/>
          <w:cols w:num="3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32"/>
          <w:lang w:val="en-US" w:eastAsia="en-US"/>
        </w:rPr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sectPr>
      <w:type w:val="continuous"/>
      <w:pgSz w:orient="landscape" w:w="16838" w:h="11906"/>
      <w:pgMar w:left="851" w:right="567" w:gutter="0" w:header="0" w:top="1134" w:footer="0" w:bottom="851"/>
      <w:cols w:num="3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39:00Z</dcterms:created>
  <dc:creator>Администратор</dc:creator>
  <dc:description/>
  <dc:language>en-US</dc:language>
  <cp:lastModifiedBy>Администратор</cp:lastModifiedBy>
  <cp:lastPrinted>2006-07-10T22:18:00Z</cp:lastPrinted>
  <dcterms:modified xsi:type="dcterms:W3CDTF">2006-07-27T09:08:00Z</dcterms:modified>
  <cp:revision>60</cp:revision>
  <dc:subject/>
  <dc:title/>
</cp:coreProperties>
</file>