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Основы здорового образа жизни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Основы здорового образа жизни</w:t>
      </w:r>
      <w:r>
        <w:rPr>
          <w:sz w:val="24"/>
          <w:szCs w:val="24"/>
        </w:rPr>
        <w:t xml:space="preserve"> должны закладываться с малых лет. Главные составляющие здорового образа жизни – это отказ от вредных привычек, здоровое рациональное питание, сбалансированный режим физических нагрузок, плодотворная трудовая деятельность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Пропаганда здорового образа жизни</w:t>
      </w:r>
      <w:r>
        <w:rPr>
          <w:sz w:val="24"/>
          <w:szCs w:val="24"/>
        </w:rPr>
        <w:t xml:space="preserve"> – комплекса оздоровительных мероприятий, направленных на развитие и укрепление здоровья человека – сделала из него модное увлечение для людей и звезд. А между тем основы здорового образа жизни необходимо знать каждому, кто хочет поменьше тратить времени и денег на лечение всевозможных болезней. </w:t>
      </w:r>
    </w:p>
    <w:p>
      <w:pPr>
        <w:pStyle w:val="Normal"/>
        <w:widowControl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авайте же рассмотрим поближе основы здорового образа жизни, быть может Вам окажутся полезны некоторые советы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Основы здорового образа начинаются с личной гигиены. </w:t>
      </w:r>
      <w:r>
        <w:rPr>
          <w:sz w:val="24"/>
          <w:szCs w:val="24"/>
        </w:rPr>
        <w:t xml:space="preserve">Личная гигиена включает уход за собственным телом, гигиену одежды и обуви. Гигиене тела взрослые, понятное дело, уделяют должное внимание, но вот маленьким детям водные процедуры в ванной не всегда по душе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Гигиена одежды и обуви</w:t>
      </w:r>
      <w:r>
        <w:rPr>
          <w:sz w:val="24"/>
          <w:szCs w:val="24"/>
        </w:rPr>
        <w:t xml:space="preserve"> включает в себя обязательный уход за предметами своего гардероба, своевременную стирку и чистку одежды. Наиболее гигиенична одежда и обувь из натуральных материалов: лен, хлопок, шерсть, кожа. Такие материалы дышат, хорошо впитывают влагу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Режим дня с точки зрения здорового образа жизни – также одна из главнейших его составляющих. </w:t>
      </w:r>
      <w:r>
        <w:rPr>
          <w:sz w:val="24"/>
          <w:szCs w:val="24"/>
        </w:rPr>
        <w:t xml:space="preserve">Очень важно соблюдать режим сна, режим питания, режим трудовой деятельности. При нарушениях режима возникает усталость, сонливость, раздражение. </w:t>
      </w:r>
    </w:p>
    <w:p>
      <w:pPr>
        <w:pStyle w:val="Normal"/>
        <w:widowControl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к, здоровый образ жизни предписывает взрослому человеку спать по 6-8 часов в сутки. Не стоит значительно изменять эту цифру в ту или иную сторону. При недосыпании организм не успевает восстановить силы, а избыток сна делает человека вялым, разбитым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Несоблюдение режима питания ведет зачастую к проблемам с пищеварительным трактом. </w:t>
      </w:r>
      <w:r>
        <w:rPr>
          <w:sz w:val="24"/>
          <w:szCs w:val="24"/>
        </w:rPr>
        <w:t xml:space="preserve">Для хорошей работы ЖКТ, пища должна поступать в организм регулярно, небольшими порциями. Если желудок работает «вхолостую», то это крайне негативно сказывается на его слизистой, а если же он, наоборот, «набит доверху» - это усиливает нагрузку на поджелудочную железу и желчный пузырь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 xml:space="preserve">Сбалансированные физические нагрузки – еще одна важная составляющая культуры здорового образа жизни. </w:t>
      </w:r>
      <w:r>
        <w:rPr>
          <w:sz w:val="24"/>
          <w:szCs w:val="24"/>
        </w:rPr>
        <w:t xml:space="preserve">Совсем без физических нагрузок организм «расслабляется», мышцы атрофируются и человек со временем становится все более слабым, не может «осилить» нагрузку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sz w:val="24"/>
          <w:szCs w:val="24"/>
        </w:rPr>
        <w:t xml:space="preserve">Поэтому </w:t>
      </w:r>
      <w:r>
        <w:rPr>
          <w:b/>
          <w:bCs/>
          <w:sz w:val="24"/>
          <w:szCs w:val="24"/>
        </w:rPr>
        <w:t>крайне важно регулярно давать своему организму посильную нагрузку</w:t>
      </w:r>
      <w:r>
        <w:rPr>
          <w:sz w:val="24"/>
          <w:szCs w:val="24"/>
        </w:rPr>
        <w:t xml:space="preserve">. Хорошо помогают в этом физические упражнения, занятия спортом, утренняя зарядка. Человек, мышцы которого находятся в тонусе, и чувствует себя лучше, и выглядит бодрым, свежим, подтянутым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основы здорового образа жизни следует включить не только физические, но и умственные нагрузки. Крепкий ум позволяет человеку оставаться активным до самой старости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Здоровое рациональное питание – это, конечно же, одна из самых известных составляющих здорового образа жизни.</w:t>
      </w:r>
      <w:r>
        <w:rPr>
          <w:sz w:val="24"/>
          <w:szCs w:val="24"/>
        </w:rPr>
        <w:t xml:space="preserve"> Гигиена питания предписывает соблюдать умеренность в порциях пищи, не увеличивать и не понижать без потребности калорийность питания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к, обычному здоровому взрослому человеку требуется в день около 2-2,5 тыс. килокалорий. Получать эти калории лучше всего из продуктов, в которых содержание белков, жиров и углеводов сбалансировано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этом следует помнить, что здоровый образ жизни и здоровое питание не предусматривает полного отказа от употребления жиров, углеводов. Наоборот, жиры и углеводы употреблять нужно, ведь они крайне важны для организма. Другое дело, как именно их употреблять. </w:t>
      </w:r>
    </w:p>
    <w:p>
      <w:pPr>
        <w:pStyle w:val="Normal"/>
        <w:widowControl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жареных продуктах, продуктах, приготовленных в большом количестве жира, в кондитерских изделиях, белом хлебе, макаронах из «мягкой» пшеницы полезных жиров и углеводов совсем мало. Зато много транснасыщенных липидов и простых углеводов, которые ведут к отложению излишков жира в подкожной жировой ткани, на стенках сосудов и органов. </w:t>
      </w:r>
    </w:p>
    <w:p>
      <w:pPr>
        <w:pStyle w:val="Normal"/>
        <w:widowControl/>
        <w:spacing w:lineRule="auto" w:line="240" w:before="120" w:after="0"/>
        <w:ind w:firstLine="709"/>
        <w:rPr/>
      </w:pPr>
      <w:r>
        <w:rPr>
          <w:b/>
          <w:bCs/>
          <w:sz w:val="24"/>
          <w:szCs w:val="24"/>
        </w:rPr>
        <w:t>Основы здорового образа жизни важно не только знать – важно еще и применять все эти давно известные правила на практике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</w:rPr>
      </w:pPr>
      <w:r>
        <w:rPr>
          <w:rFonts w:cs="Times New Roman" w:ascii="Times New Roman" w:hAnsi="Times New Roman"/>
          <w:caps/>
          <w:sz w:val="40"/>
        </w:rPr>
        <w:t>Как улучшить настроение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Нет, наверное, такого человека, который никогда не сталкивался с плохим настроением. Причем одно дело, когда у плохого настроения есть причина — ссора, проблемы на работе и т.п. И совсем другое, когда ничего вроде бы не случилось, но крокодил не ловится, кокос не растет, и вообще все как-то «некузяво». </w:t>
      </w:r>
      <w:r>
        <w:rPr>
          <w:rStyle w:val="StrongEmphasis"/>
          <w:sz w:val="24"/>
          <w:szCs w:val="24"/>
        </w:rPr>
        <w:t>Как улучшить настроение</w:t>
      </w:r>
      <w:r>
        <w:rPr>
          <w:sz w:val="24"/>
          <w:szCs w:val="24"/>
        </w:rPr>
        <w:t xml:space="preserve"> в таком случае? 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Если причина плохого настроения ясна, улучшить настроение просто: нужно устранить причину</w:t>
      </w:r>
      <w:r>
        <w:rPr>
          <w:sz w:val="24"/>
          <w:szCs w:val="24"/>
        </w:rPr>
        <w:t xml:space="preserve">. Помириться с тем, с кем поссорился, решить свои проблемы. А бежать от них не нужно — все равно догонят. Но вот если настроение плохое «просто так», безо всякой видимой причины, поднять его будет сложнее. 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На настроение человека способны влиять особые вещества — эндорфины</w:t>
      </w:r>
      <w:r>
        <w:rPr>
          <w:sz w:val="24"/>
          <w:szCs w:val="24"/>
        </w:rPr>
        <w:t>. Организм вырабатывает их в ответ на стресс, чтобы уменьшить болевые ощущения. Иногда эндорфины называют «гормонами счастья», потому что они способны улучшить настроение. Можно ли как-то стимулировать выработку эндорфинов, чтобы поднять себе настроение?</w:t>
      </w:r>
    </w:p>
    <w:p>
      <w:pPr>
        <w:pStyle w:val="Style12"/>
        <w:spacing w:before="120" w:after="0"/>
        <w:ind w:firstLine="709"/>
        <w:rPr/>
      </w:pPr>
      <w:r>
        <w:rPr>
          <w:sz w:val="24"/>
          <w:szCs w:val="24"/>
        </w:rPr>
        <w:t xml:space="preserve">Эндорфины часто выделяются «в связке» с адреналином. А адреналин, в свою очередь, выделятся при физических нагрузках. </w:t>
      </w:r>
      <w:r>
        <w:rPr>
          <w:rStyle w:val="StrongEmphasis"/>
          <w:sz w:val="24"/>
          <w:szCs w:val="24"/>
        </w:rPr>
        <w:t>Так что стимулировать выработку «гормонов счастья» и, соответственно, улучшить настроение помогут физические нагрузки</w:t>
      </w:r>
      <w:r>
        <w:rPr>
          <w:sz w:val="24"/>
          <w:szCs w:val="24"/>
        </w:rPr>
        <w:t xml:space="preserve">. Отправьтесь в тренажерный зал или бассейн, потанцуйте, пробегитесь по парку. 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Выработку эндорфинов стимулируют и некоторые продукты</w:t>
      </w:r>
      <w:r>
        <w:rPr>
          <w:sz w:val="24"/>
          <w:szCs w:val="24"/>
        </w:rPr>
        <w:t>. Лидируют в списке таких продуктов шоколад и бананы. Также улучшить настроение помогут молоко, сыр, яйца, морепродукты, свежевыжатый морковный или апельсиновый сок, темно-зеленые овощи, в которых есть селен (спаржа, шпинат, брокколи), и специи (карри, перец, гвоздика, мускатный орех). Так что если вам нужно улучшить настроение, съешьте банан или шоколадку.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Но злоупотреблять шоколадом не стоит</w:t>
      </w:r>
      <w:r>
        <w:rPr>
          <w:sz w:val="24"/>
          <w:szCs w:val="24"/>
        </w:rPr>
        <w:t xml:space="preserve">. На короткий срок вы настроение поднимете, но если вы будете продолжать «заедать» проблемы сладостями, на смену хорошему настроению придет чувство вины за переедание, а если вы еще умудритесь в процессе набрать лишний вес, к чувству вины добавится чувство недовольства собой. </w:t>
      </w:r>
    </w:p>
    <w:p>
      <w:pPr>
        <w:pStyle w:val="Style12"/>
        <w:spacing w:before="120" w:after="0"/>
        <w:ind w:firstLine="709"/>
        <w:rPr/>
      </w:pPr>
      <w:r>
        <w:rPr>
          <w:sz w:val="24"/>
          <w:szCs w:val="24"/>
        </w:rPr>
        <w:t xml:space="preserve">Кстати, </w:t>
      </w:r>
      <w:r>
        <w:rPr>
          <w:rStyle w:val="StrongEmphasis"/>
          <w:sz w:val="24"/>
          <w:szCs w:val="24"/>
        </w:rPr>
        <w:t>пытаться улучшить настроение с помощью алкоголя — тоже не самая лучшая идея</w:t>
      </w:r>
      <w:r>
        <w:rPr>
          <w:sz w:val="24"/>
          <w:szCs w:val="24"/>
        </w:rPr>
        <w:t xml:space="preserve">. Многие люди отмечают, что алкоголь действует скорее как увеличительное стекло, и вместо того чтобы поднять упавшее настроение, только усугубляет ситуацию. Ну и на пользу здоровью злоупотребление алкоголем тоже не пойдет, особенно если поднятие настроения при помощи выпивки войдет у вас в привычку. </w:t>
      </w:r>
    </w:p>
    <w:p>
      <w:pPr>
        <w:pStyle w:val="Style12"/>
        <w:spacing w:before="120" w:after="0"/>
        <w:ind w:firstLine="709"/>
        <w:rPr/>
      </w:pPr>
      <w:r>
        <w:rPr>
          <w:sz w:val="24"/>
          <w:szCs w:val="24"/>
        </w:rPr>
        <w:t xml:space="preserve">А вообще, </w:t>
      </w:r>
      <w:r>
        <w:rPr>
          <w:rStyle w:val="StrongEmphasis"/>
          <w:sz w:val="24"/>
          <w:szCs w:val="24"/>
        </w:rPr>
        <w:t>улучшить настроение всегда помогают приятные лично вам занятия</w:t>
      </w:r>
      <w:r>
        <w:rPr>
          <w:sz w:val="24"/>
          <w:szCs w:val="24"/>
        </w:rPr>
        <w:t xml:space="preserve">. Для кого-то это релаксация в ароматной ванной с морской солью и эфирными маслами. Для кого-то — шоппинг (только в этом случае ограничьтесь какой-нибудь приятной мелочью, а не спускайте всю зарплату на ненужные вам покупки). Для кого-то — просмотр любимой комедии или чтение интересной книги. </w:t>
      </w:r>
    </w:p>
    <w:p>
      <w:pPr>
        <w:pStyle w:val="Style12"/>
        <w:spacing w:before="120" w:after="0"/>
        <w:ind w:firstLine="709"/>
        <w:rPr/>
      </w:pPr>
      <w:r>
        <w:rPr>
          <w:sz w:val="24"/>
          <w:szCs w:val="24"/>
        </w:rPr>
        <w:t xml:space="preserve">Можно сходить в зоопарк или отправиться кататься на роликах или велосипеде. </w:t>
      </w:r>
      <w:r>
        <w:rPr>
          <w:rStyle w:val="StrongEmphasis"/>
          <w:sz w:val="24"/>
          <w:szCs w:val="24"/>
        </w:rPr>
        <w:t>Сойдет и просто прогулка на свежем воздухе</w:t>
      </w:r>
      <w:r>
        <w:rPr>
          <w:sz w:val="24"/>
          <w:szCs w:val="24"/>
        </w:rPr>
        <w:t xml:space="preserve"> — пройдитесь в парк или сквер, на берег реки или озера. А чтобы отгородиться от назойливого городского шума, обязательно возьмите плеер с любимой музыкой. Можно пересмотреть фотографии из отпуска и еще раз вспомнить приятные моменты своей жизни. 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Поднять настроение помогает и творчество</w:t>
      </w:r>
      <w:r>
        <w:rPr>
          <w:sz w:val="24"/>
          <w:szCs w:val="24"/>
        </w:rPr>
        <w:t xml:space="preserve">. Нарисуйте что-нибудь позитивное яркими красками или карандашами. Не умеете рисовать? Неважно, главное — удовлетворение от процесса. Женщинам часто помогают </w:t>
      </w:r>
      <w:r>
        <w:rPr>
          <w:rStyle w:val="StrongEmphasis"/>
          <w:sz w:val="24"/>
          <w:szCs w:val="24"/>
        </w:rPr>
        <w:t>бьюти-процедуры</w:t>
      </w:r>
      <w:r>
        <w:rPr>
          <w:sz w:val="24"/>
          <w:szCs w:val="24"/>
        </w:rPr>
        <w:t xml:space="preserve">: СПА, массаж, маникюр, посещение парикмахера. Только старайтесь идти к проверенному мастеру, чтобы неожиданная стрижка не испортила вам настроение еще больше. </w:t>
      </w:r>
    </w:p>
    <w:p>
      <w:pPr>
        <w:pStyle w:val="Style12"/>
        <w:spacing w:before="120" w:after="0"/>
        <w:ind w:firstLine="709"/>
        <w:rPr/>
      </w:pPr>
      <w:r>
        <w:rPr>
          <w:rStyle w:val="StrongEmphasis"/>
          <w:sz w:val="24"/>
          <w:szCs w:val="24"/>
        </w:rPr>
        <w:t>А еще хороший способ улучшить настроение — это помочь другому</w:t>
      </w:r>
      <w:r>
        <w:rPr>
          <w:sz w:val="24"/>
          <w:szCs w:val="24"/>
        </w:rPr>
        <w:t xml:space="preserve">. Рядом с вами наверняка есть кто-то, кто нуждается в вашей поддержке и участии. Это может быть близкий вам человек или вовсе незнакомый. Это может быть даже уличный котенок или голубь с подбитым крылом. Когда мы видим, как кому-то благодаря нашим усилиям становится чуточку лучше, у нас тоже поднимается настроение. Многим людям именно волонтерская и благотворительная деятельность помогает сохранять хорошее расположение духа. </w:t>
      </w:r>
    </w:p>
    <w:p>
      <w:pPr>
        <w:pStyle w:val="Style12"/>
        <w:spacing w:before="120" w:after="0"/>
        <w:ind w:firstLine="709"/>
        <w:rPr/>
      </w:pPr>
      <w:r>
        <w:rPr>
          <w:sz w:val="24"/>
          <w:szCs w:val="24"/>
        </w:rPr>
        <w:t xml:space="preserve">Наконец, </w:t>
      </w:r>
      <w:r>
        <w:rPr>
          <w:rStyle w:val="StrongEmphasis"/>
          <w:sz w:val="24"/>
          <w:szCs w:val="24"/>
        </w:rPr>
        <w:t>залог хорошего настроения — это хорошее самочувствие</w:t>
      </w:r>
      <w:r>
        <w:rPr>
          <w:sz w:val="24"/>
          <w:szCs w:val="24"/>
        </w:rPr>
        <w:t>. Постарайтесь высыпаться, вовремя и правильно питайтесь, дышите свежим воздухом. И помните, что зачастую причина беспричинного плохого настроения — это банальная скука. Поэтому не давайте себе «заржаветь», занимайтесь чем-нибудь полезным, и у вас просто не останется времени для плохого настроения!</w:t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jc w:val="right"/>
        <w:rPr>
          <w:szCs w:val="24"/>
        </w:rPr>
      </w:pPr>
      <w:r>
        <w:rPr>
          <w:szCs w:val="24"/>
        </w:rPr>
        <w:t>/Подготовила педагог-психолог Е.А. Рехтина/</w:t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Активное слушание — «ключик» к собеседнику</w:t>
      </w:r>
    </w:p>
    <w:p>
      <w:pPr>
        <w:pStyle w:val="Normal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/>
          <w:caps/>
          <w:sz w:val="40"/>
          <w:szCs w:val="40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Многие люди считают, что красиво говорить — это сложно, и красноречию нужно учиться, а вот слушать умеют все. На самом же деле, уметь слушать тоже нужно учиться, ведь умение слушать во многом определяет успешность общения. Одна их техник, помогающих расположить к себе собеседника, — это </w:t>
      </w:r>
      <w:r>
        <w:rPr>
          <w:rStyle w:val="StrongEmphasis"/>
          <w:sz w:val="24"/>
          <w:szCs w:val="24"/>
        </w:rPr>
        <w:t>активное слушание</w:t>
      </w:r>
      <w:r>
        <w:rPr>
          <w:sz w:val="24"/>
          <w:szCs w:val="24"/>
        </w:rPr>
        <w:t xml:space="preserve">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Обычно считается, что в беседе рассказчик играет активную роль, а слушатель — пассивную, от него вообще ничего не требуется. Вот только пассивный слушатель может вызвать у рассказчика ощущение того, что он говорит в пустоту. </w:t>
      </w:r>
      <w:r>
        <w:rPr>
          <w:rStyle w:val="StrongEmphasis"/>
          <w:sz w:val="24"/>
          <w:szCs w:val="24"/>
        </w:rPr>
        <w:t>Активное слушание же помогает расположить к себе собеседника, показывая заинтересованность в том, что он говорит</w:t>
      </w:r>
      <w:r>
        <w:rPr>
          <w:sz w:val="24"/>
          <w:szCs w:val="24"/>
        </w:rPr>
        <w:t>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ктивное слушание — это навык, который можно довести до автоматизма. Существуют </w:t>
      </w:r>
      <w:r>
        <w:rPr>
          <w:rStyle w:val="StrongEmphasis"/>
          <w:sz w:val="24"/>
          <w:szCs w:val="24"/>
        </w:rPr>
        <w:t>приемы активного слушания</w:t>
      </w:r>
      <w:r>
        <w:rPr>
          <w:sz w:val="24"/>
          <w:szCs w:val="24"/>
        </w:rPr>
        <w:t>, которые вполне можно освоить, если постоянно тренироваться. Из каких же составляющих складывается активное слушание?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Активное слушание — это умение слушать «всем телом»</w:t>
      </w:r>
      <w:r>
        <w:rPr>
          <w:sz w:val="24"/>
          <w:szCs w:val="24"/>
        </w:rPr>
        <w:t xml:space="preserve">. Если нам интересно то, что говорит человек, мы поворачиваемся к нему лицом или даже всем корпусом и смотрим ему в глаза. А если мы отворачиваемся от собеседника и рассматриваем предметы в комнате, мы тем самым показываем, что нам безразличны собеседник и предмет разговора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Поэтому для начала повернитесь к собеседнику и смотрите ему в глаза, а не по сторонам. Но при этом не наклоняйтесь слишком близко, вторгаясь в личное пространство, и хотя бы изредка отводите взгляд, иначе собеседнику может показаться, будто вы его гипнотизируете. </w:t>
      </w:r>
      <w:r>
        <w:rPr>
          <w:rStyle w:val="StrongEmphasis"/>
          <w:sz w:val="24"/>
          <w:szCs w:val="24"/>
        </w:rPr>
        <w:t>Все хорошо в меру</w:t>
      </w:r>
      <w:r>
        <w:rPr>
          <w:sz w:val="24"/>
          <w:szCs w:val="24"/>
        </w:rPr>
        <w:t>.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Реагируйте на то, что говорит собеседник</w:t>
      </w:r>
      <w:r>
        <w:rPr>
          <w:sz w:val="24"/>
          <w:szCs w:val="24"/>
        </w:rPr>
        <w:t xml:space="preserve">. Для этого можно использовать и жесты (кивание головой), и слова («да», «я вас понимаю» и пр.). Но тут важно не переусердствовать, иначе вас уличат в неискренности. 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Еще один способ показать, что вам интересен собеседник, — это парафраз</w:t>
      </w:r>
      <w:r>
        <w:rPr>
          <w:sz w:val="24"/>
          <w:szCs w:val="24"/>
        </w:rPr>
        <w:t>. Время от времени повторяйте своими словами мысли собеседника. Это, во-первых, покажет ему, что вы его слушаете, а во-вторых, поможет вам уточнить смысл высказывания, а собеседнику — при необходимости скорректировать свои слова. Но, опять же, парафраз хорош в меру, не нужно «попугайничать», это раздражает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ктивное слушание также может включать в себя </w:t>
      </w:r>
      <w:r>
        <w:rPr>
          <w:rStyle w:val="StrongEmphasis"/>
          <w:sz w:val="24"/>
          <w:szCs w:val="24"/>
        </w:rPr>
        <w:t>развитие мысли собеседника</w:t>
      </w:r>
      <w:r>
        <w:rPr>
          <w:sz w:val="24"/>
          <w:szCs w:val="24"/>
        </w:rPr>
        <w:t xml:space="preserve">. Но при этом, ни в коем случае нельзя перебивать, заканчивая предложения вместо собеседника. Не пытайтесь «помочь» ему, если он не договорил. Пусть собеседник закончит фразу, а уже потом вы можете подхватить и развить дальше основную мысль, если в этом есть такая необходимость. 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Спрашивайте, если вы чего-то не поняли</w:t>
      </w:r>
      <w:r>
        <w:rPr>
          <w:sz w:val="24"/>
          <w:szCs w:val="24"/>
        </w:rPr>
        <w:t xml:space="preserve">. Вопросы — это ни в коем случае не показатель вашей глупости. Они лишь дадут собеседнику понять, что вы заинтересованы в предмете разговора и хотите получить дополнительную информацию или прояснить уже имеющуюся. К тому же, вовремя заданный вопрос может помочь собеседнику, если он испытывает затруднение с формулировкой мысли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Но слишком большое количество вопросов можете навести на мысли, что вы не слушаете, так что следует </w:t>
      </w:r>
      <w:r>
        <w:rPr>
          <w:rStyle w:val="StrongEmphasis"/>
          <w:sz w:val="24"/>
          <w:szCs w:val="24"/>
        </w:rPr>
        <w:t>задавать правильные вопросы в нужные моменты</w:t>
      </w:r>
      <w:r>
        <w:rPr>
          <w:sz w:val="24"/>
          <w:szCs w:val="24"/>
        </w:rPr>
        <w:t>. К тому же, задать вопрос — это еще полдела, нужно внимательно выслушать ответ, ради которого вы, собственно, и задавали вопрос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ктивное слушание еще называют эмпатическим, потому что затрагивает оно не только информационную сферу, но и эмоциональную. </w:t>
      </w:r>
      <w:r>
        <w:rPr>
          <w:rStyle w:val="StrongEmphasis"/>
          <w:sz w:val="24"/>
          <w:szCs w:val="24"/>
        </w:rPr>
        <w:t>Покажите собеседнику, чтоб вы понимаете и разделяете его чувства</w:t>
      </w:r>
      <w:r>
        <w:rPr>
          <w:sz w:val="24"/>
          <w:szCs w:val="24"/>
        </w:rPr>
        <w:t xml:space="preserve">. Эта техника похожа на парафраз, но в случае с парафразом акцент делается на информации, а здесь — на чувствах. Не бойтесь ошибиться в понимании чувств собеседника: если что, он вас поправит. 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Ни в коем случае не давите на собеседника, будьте доброжелательны</w:t>
      </w:r>
      <w:r>
        <w:rPr>
          <w:sz w:val="24"/>
          <w:szCs w:val="24"/>
        </w:rPr>
        <w:t>. Если он чем-то расстроен и огорчен и не настроен на откровенный разговор, оставьте его в покое на какое-то время. Не нужно устраивать допрос, пусть даже замаскированный под заботу: это только отобьет желание с вами общаться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ктивное слушание поможет вам завоевать доверие собеседника и получить больше информации, чем партнер по общению рассказал бы вам в обычной ситуации. Кроме того, вы сможете </w:t>
      </w:r>
      <w:r>
        <w:rPr>
          <w:rStyle w:val="StrongEmphasis"/>
          <w:sz w:val="24"/>
          <w:szCs w:val="24"/>
        </w:rPr>
        <w:t>научиться лучше понимать эмоции и чувства собеседника</w:t>
      </w:r>
      <w:r>
        <w:rPr>
          <w:sz w:val="24"/>
          <w:szCs w:val="24"/>
        </w:rPr>
        <w:t xml:space="preserve">, так что навыки активного слушания помогут вам «прокачать» и ваш эмоциональный интеллект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Очень важно активное слушание и для родителей — </w:t>
      </w:r>
      <w:r>
        <w:rPr>
          <w:rStyle w:val="StrongEmphasis"/>
          <w:sz w:val="24"/>
          <w:szCs w:val="24"/>
        </w:rPr>
        <w:t>оно поможет найти общий язык с ребенком</w:t>
      </w:r>
      <w:r>
        <w:rPr>
          <w:sz w:val="24"/>
          <w:szCs w:val="24"/>
        </w:rPr>
        <w:t xml:space="preserve">. Ведь основное приветствие в общении родителей с детьми — это неумение родителей понять чувства ребенка. А навыки активного слушания как раз помогают в понимании чувств собеседника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ктивное слушание — это умение не просто слышать, но и понимать не только то, что было сказано, и то, как и почему это было сказано. </w:t>
      </w:r>
      <w:r>
        <w:rPr>
          <w:rStyle w:val="StrongEmphasis"/>
          <w:sz w:val="24"/>
          <w:szCs w:val="24"/>
        </w:rPr>
        <w:t>Слушайте активно, и люди будут к вам тянуться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Как стать интереснее для собеседника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Многие люди жалуются на свою стеснительность и страх перед общением с незнакомыми людьми, ведь можно показаться занудой или неинтересным человеком. Есть несколько советов, </w:t>
      </w:r>
      <w:r>
        <w:rPr>
          <w:rStyle w:val="StrongEmphasis"/>
          <w:sz w:val="24"/>
          <w:szCs w:val="24"/>
        </w:rPr>
        <w:t>как стать интереснее</w:t>
      </w:r>
      <w:r>
        <w:rPr>
          <w:sz w:val="24"/>
          <w:szCs w:val="24"/>
        </w:rPr>
        <w:t xml:space="preserve"> для Вашего собеседника и не стесняться общения. 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С чего начать свои изменения на пути, как стать интереснее? </w:t>
      </w:r>
      <w:r>
        <w:rPr>
          <w:rStyle w:val="StrongEmphasis"/>
          <w:sz w:val="24"/>
          <w:szCs w:val="24"/>
        </w:rPr>
        <w:t>Всю работу следует начать с самого себя</w:t>
      </w:r>
      <w:r>
        <w:rPr>
          <w:sz w:val="24"/>
          <w:szCs w:val="24"/>
        </w:rPr>
        <w:t xml:space="preserve">. Здесь могут понадобиться не только внутренние, но и внешние изменения. </w:t>
      </w:r>
      <w:r>
        <w:rPr>
          <w:rStyle w:val="StrongEmphasis"/>
          <w:sz w:val="24"/>
          <w:szCs w:val="24"/>
        </w:rPr>
        <w:t>Пересмотрите свой гардероб</w:t>
      </w:r>
      <w:r>
        <w:rPr>
          <w:sz w:val="24"/>
          <w:szCs w:val="24"/>
        </w:rPr>
        <w:t>, возможно, Вам стоит полностью обновить его или кардинально поменять свой стиль? Не стоит ударяться в крайности, подчеркните одеждой свою индивидуальность. Если Вы слишком стеснительный человек, желательно используйте в своей одежде яркие, броские тона. Они придадут Вам уверенность и будут делать более заметной персоной для окружающих. Можно порекомендовать обратиться за помощью к профессионалам и сходить в имидж-студию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Постоянно следите за последними происшествиями в мире, читайте классическую литературу, начните интересоваться различными сферами деятельности: </w:t>
      </w:r>
      <w:r>
        <w:rPr>
          <w:rStyle w:val="StrongEmphasis"/>
          <w:sz w:val="24"/>
          <w:szCs w:val="24"/>
        </w:rPr>
        <w:t>любыми способами расширяйте свой кругозор</w:t>
      </w:r>
      <w:r>
        <w:rPr>
          <w:sz w:val="24"/>
          <w:szCs w:val="24"/>
        </w:rPr>
        <w:t>. Ведь если Вы будете говорить только о себе и о своих проблемах — никто не захочет с Вами общаться. Только не надо выкладывать всю новую информацию сразу же. Это только отпугнет от Вас людей, и Вы покажете себя всезнайкой и занудой. Лучше промолчите, а в нужный момент просто поддержите разговор, показав свою осведомленность в данной теме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Чтобы понять, как стать интереснее для окружающих Вас людей, запомните, что надо не только говорить. </w:t>
      </w:r>
      <w:r>
        <w:rPr>
          <w:rStyle w:val="StrongEmphasis"/>
          <w:sz w:val="24"/>
          <w:szCs w:val="24"/>
        </w:rPr>
        <w:t>Надо уметь слушать</w:t>
      </w:r>
      <w:r>
        <w:rPr>
          <w:sz w:val="24"/>
          <w:szCs w:val="24"/>
        </w:rPr>
        <w:t>. Такие фразы, как «</w:t>
      </w:r>
      <w:r>
        <w:rPr>
          <w:rStyle w:val="StrongEmphasis"/>
          <w:sz w:val="24"/>
          <w:szCs w:val="24"/>
        </w:rPr>
        <w:t>я Вас прекрасно понимаю</w:t>
      </w:r>
      <w:r>
        <w:rPr>
          <w:sz w:val="24"/>
          <w:szCs w:val="24"/>
        </w:rPr>
        <w:t>», «</w:t>
      </w:r>
      <w:r>
        <w:rPr>
          <w:rStyle w:val="StrongEmphasis"/>
          <w:sz w:val="24"/>
          <w:szCs w:val="24"/>
        </w:rPr>
        <w:t>мне это тоже знакомо</w:t>
      </w:r>
      <w:r>
        <w:rPr>
          <w:sz w:val="24"/>
          <w:szCs w:val="24"/>
        </w:rPr>
        <w:t>», «</w:t>
      </w:r>
      <w:r>
        <w:rPr>
          <w:rStyle w:val="StrongEmphasis"/>
          <w:sz w:val="24"/>
          <w:szCs w:val="24"/>
        </w:rPr>
        <w:t>верно</w:t>
      </w:r>
      <w:r>
        <w:rPr>
          <w:sz w:val="24"/>
          <w:szCs w:val="24"/>
        </w:rPr>
        <w:t>», «</w:t>
      </w:r>
      <w:r>
        <w:rPr>
          <w:rStyle w:val="StrongEmphasis"/>
          <w:sz w:val="24"/>
          <w:szCs w:val="24"/>
        </w:rPr>
        <w:t>согласен (согласна)</w:t>
      </w:r>
      <w:r>
        <w:rPr>
          <w:sz w:val="24"/>
          <w:szCs w:val="24"/>
        </w:rPr>
        <w:t>» позитивно настроят человека по отношению к Вам. А если уж Вы хотите подчеркнуть, что собеседник Вам очень интересен, можете воспользоваться фразами «</w:t>
      </w:r>
      <w:r>
        <w:rPr>
          <w:rStyle w:val="StrongEmphasis"/>
          <w:sz w:val="24"/>
          <w:szCs w:val="24"/>
        </w:rPr>
        <w:t>гениально</w:t>
      </w:r>
      <w:r>
        <w:rPr>
          <w:sz w:val="24"/>
          <w:szCs w:val="24"/>
        </w:rPr>
        <w:t>», «</w:t>
      </w:r>
      <w:r>
        <w:rPr>
          <w:rStyle w:val="StrongEmphasis"/>
          <w:sz w:val="24"/>
          <w:szCs w:val="24"/>
        </w:rPr>
        <w:t>я бы никогда не додумался (додумалась) до этого</w:t>
      </w:r>
      <w:r>
        <w:rPr>
          <w:sz w:val="24"/>
          <w:szCs w:val="24"/>
        </w:rPr>
        <w:t>».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Люди, которые умеют грамотно слушать</w:t>
      </w:r>
      <w:r>
        <w:rPr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всегда завоюют внимание окружающих</w:t>
      </w:r>
      <w:r>
        <w:rPr>
          <w:sz w:val="24"/>
          <w:szCs w:val="24"/>
        </w:rPr>
        <w:t>. В чем здесь секрет? Секрет в том, что у любого человека есть самая важная тема для разговора. Ее не надо пытаться угадывать, так как она у всех одинакова — это собственная персона. Если Вы будете разговаривать с собеседником о нем самом, слушать его с интересом и вниманием, вставлять определенные одобрительные фразы и, главное, поддерживать этот разговор, вы и сами не заметите, как станете очень интересным собеседником для этого человека.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 xml:space="preserve">А что, если Вы хотите завести разговор с незнакомцем или незнакомкой и просто не находите тем для разговора? </w:t>
      </w:r>
      <w:r>
        <w:rPr>
          <w:rStyle w:val="StrongEmphasis"/>
          <w:sz w:val="24"/>
          <w:szCs w:val="24"/>
        </w:rPr>
        <w:t>Возьмите инициативу в свои руки и вспомните</w:t>
      </w:r>
      <w:r>
        <w:rPr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что существует ряд нейтральных тем</w:t>
      </w:r>
      <w:r>
        <w:rPr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на которые откликнется каждый</w:t>
      </w:r>
      <w:r>
        <w:rPr>
          <w:sz w:val="24"/>
          <w:szCs w:val="24"/>
        </w:rPr>
        <w:t>. В список этих тем относятся: погода, семья, работа, отдых, хобби, увлечения. Чтобы проверить, готов ли Ваш собеседник на разговор, спросите его о погоде. Но не надо задавать вопрос типа «Вам нравится погода сегодня (в этом году/месяце/неделе)?». Чтобы правильно начать разговор, следует начать его с нейтрального восклицания «Ох, какая же необычная в этом году зима!». Именно такое незначительное замечание вскользь может положить начало приятному разговору.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Научитесь смотреть собеседнику в глаза</w:t>
      </w:r>
      <w:r>
        <w:rPr>
          <w:sz w:val="24"/>
          <w:szCs w:val="24"/>
        </w:rPr>
        <w:t xml:space="preserve">. Это один из самых важных принципов ведения хорошего и приятного разговора. Если Вы слишком закомплексованный человек и стесняетесь смотреть в глаза, Вам стоит над этим поработать, расширяя свою зону комфорта. Смотреть людям в глаза во время разговора надо всегда, чтобы показать, что Вы от них ничего не скрываете и не замышляете ничего дурного. </w:t>
      </w:r>
      <w:r>
        <w:rPr>
          <w:rStyle w:val="StrongEmphasis"/>
          <w:sz w:val="24"/>
          <w:szCs w:val="24"/>
        </w:rPr>
        <w:t>И никогда не забывайте улыбаться</w:t>
      </w:r>
      <w:r>
        <w:rPr>
          <w:sz w:val="24"/>
          <w:szCs w:val="24"/>
        </w:rPr>
        <w:t>. Добрая улыбка сразу же показывает Ваши намерения по отношению к другому человеку.</w:t>
      </w:r>
    </w:p>
    <w:p>
      <w:pPr>
        <w:pStyle w:val="Style12"/>
        <w:spacing w:before="0" w:after="0"/>
        <w:ind w:firstLine="709"/>
        <w:rPr/>
      </w:pPr>
      <w:r>
        <w:rPr>
          <w:rStyle w:val="StrongEmphasis"/>
          <w:sz w:val="24"/>
          <w:szCs w:val="24"/>
        </w:rPr>
        <w:t>Еще один совет</w:t>
      </w:r>
      <w:r>
        <w:rPr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как стать интереснее для других</w:t>
      </w:r>
      <w:r>
        <w:rPr>
          <w:sz w:val="24"/>
          <w:szCs w:val="24"/>
        </w:rPr>
        <w:t xml:space="preserve"> — </w:t>
      </w:r>
      <w:r>
        <w:rPr>
          <w:rStyle w:val="StrongEmphasis"/>
          <w:sz w:val="24"/>
          <w:szCs w:val="24"/>
        </w:rPr>
        <w:t>это борьба со своими комплексами</w:t>
      </w:r>
      <w:r>
        <w:rPr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которые развиваются из-за определенных недостатков внешности</w:t>
      </w:r>
      <w:r>
        <w:rPr>
          <w:sz w:val="24"/>
          <w:szCs w:val="24"/>
        </w:rPr>
        <w:t>. Если некоторые из недостатков невозможно скрыть, то тогда стоит пересмотреть свое отношение к себе. Акцентируйте внимание на своих положительных качествах, таким образом Вы поднимете не только свою самооценку, но также будете располагать людей к себе. Например, если Вы маленького роста, но очень добрый и отзывчивый человек, не стоит зацикливаться на первом. Покажите другим, что к Вам всегда можно обратиться за помощью или советом в трудную минуту.</w:t>
      </w:r>
    </w:p>
    <w:p>
      <w:pPr>
        <w:pStyle w:val="Normal"/>
        <w:widowControl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0" w:before="120" w:after="0"/>
        <w:ind w:firstLine="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94" w:right="794" w:gutter="0" w:header="0" w:top="794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firstLine="709"/>
      <w:outlineLvl w:val="1"/>
    </w:pPr>
    <w:rPr>
      <w:b/>
      <w:bCs/>
      <w:caps/>
      <w:color w:val="000000"/>
      <w:spacing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ind w:left="360" w:hanging="0"/>
      <w:outlineLvl w:val="8"/>
    </w:pPr>
    <w:rPr>
      <w:b/>
      <w:bCs/>
      <w:cap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3z1">
    <w:name w:val="WW8Num3z1"/>
    <w:qFormat/>
    <w:rPr>
      <w:rFonts w:ascii="Symbol" w:hAnsi="Symbol" w:cs="Symbol"/>
      <w:b/>
      <w:i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i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/>
      <w:iCs/>
    </w:rPr>
  </w:style>
  <w:style w:type="character" w:styleId="WW8Num9z1">
    <w:name w:val="WW8Num9z1"/>
    <w:qFormat/>
    <w:rPr>
      <w:rFonts w:ascii="Symbol" w:hAnsi="Symbol" w:cs="Symbol"/>
      <w:b/>
      <w:i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bCs/>
      <w:i/>
      <w:iCs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/>
      <w:iCs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i/>
      <w:iCs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/>
      <w:iCs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/>
      <w:i/>
      <w:i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caps/>
      <w:color w:val="000000"/>
      <w:spacing w:val="2"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</w:rPr>
  </w:style>
  <w:style w:type="character" w:styleId="Headnewsmall1">
    <w:name w:val="headnewsmall1"/>
    <w:basedOn w:val="Style8"/>
    <w:qFormat/>
    <w:rPr>
      <w:rFonts w:ascii="Tahoma" w:hAnsi="Tahoma" w:cs="Tahoma"/>
      <w:b/>
      <w:bCs/>
      <w:color w:val="000000"/>
      <w:sz w:val="17"/>
      <w:szCs w:val="17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260"/>
    </w:pPr>
    <w:rPr/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hanging="0"/>
    </w:pPr>
    <w:rPr/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37:00Z</dcterms:created>
  <dc:creator>TEST</dc:creator>
  <dc:description/>
  <cp:keywords/>
  <dc:language>en-US</dc:language>
  <cp:lastModifiedBy>psyhelp</cp:lastModifiedBy>
  <dcterms:modified xsi:type="dcterms:W3CDTF">2018-05-02T13:43:00Z</dcterms:modified>
  <cp:revision>7</cp:revision>
  <dc:subject/>
  <dc:title> </dc:title>
</cp:coreProperties>
</file>