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4.8pt;width:473.2pt;height:54.7pt;mso-wrap-style:none;v-text-anchor:middle;mso-position-vertical:top" type="_x0000_t136">
            <v:path textpathok="t"/>
            <v:textpath on="t" fitshape="t" string="ПРАВИЛА ПИТАНИЯ" style="font-family:&quot;Times New Roman&quot;;font-size:4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 Black" w:hAnsi="Arial Black"/>
        </w:rPr>
        <w:tab/>
      </w:r>
      <w:r>
        <w:rPr>
          <w:rFonts w:cs="Arial" w:ascii="Monotype Corsiva" w:hAnsi="Monotype Corsiva"/>
          <w:sz w:val="36"/>
          <w:szCs w:val="36"/>
        </w:rPr>
        <w:t xml:space="preserve">Ознакомившись со всеми исследованиями, о которых вы читаете в газетах и журналах и слышите по телевизору, вы, наверное, совсем запутались в том, что, когда и как нужно есть. И не удивительно! Каждая новая теория по поводу питания противоречит всем предыдущим. Но чтобы научиться правильно питаться, вовсе не нужно быть экспертом в этой области. </w:t>
      </w:r>
    </w:p>
    <w:p>
      <w:pPr>
        <w:pStyle w:val="Normal"/>
        <w:spacing w:lineRule="auto" w:line="360"/>
        <w:jc w:val="both"/>
        <w:rPr/>
      </w:pPr>
      <w:r>
        <w:rPr>
          <w:rFonts w:cs="Arial" w:ascii="Monotype Corsiva" w:hAnsi="Monotype Corsiva"/>
          <w:sz w:val="36"/>
          <w:szCs w:val="36"/>
        </w:rPr>
        <w:tab/>
      </w:r>
      <w:r>
        <w:rPr>
          <w:rFonts w:cs="Arial" w:ascii="Monotype Corsiva" w:hAnsi="Monotype Corsiva"/>
          <w:b/>
          <w:i/>
          <w:sz w:val="40"/>
          <w:szCs w:val="40"/>
          <w:u w:val="single"/>
        </w:rPr>
        <w:t xml:space="preserve">Для начала несколько важнейших правил питания. 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ab/>
        <w:t xml:space="preserve">1. Ешьте только тогда, когда вы по-настоящему голодны. 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ab/>
        <w:t xml:space="preserve">2. Заранее определите, сколько вы намерены съесть. 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ab/>
        <w:t xml:space="preserve">3. Выберите меньшую тарелку, чес обычно. 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ab/>
        <w:t xml:space="preserve">4. Никогда не ешьте стоя. 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ab/>
        <w:t>5. Не ешьте перед телевизором.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ab/>
        <w:t xml:space="preserve">6. Прекратите есть, когда почувствуете, что насытились, и не допускайте переедания. 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ab/>
        <w:t xml:space="preserve">7. Будьте внимательны к тому, какая музыка сопровождает ваш обед. Тихая, мягкая и ненавящивая музыка заставляет вас есть медленнее и меньше. 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ab/>
        <w:t xml:space="preserve">8. Перекусывайте полезными и низкокалорийными продуктами в промежутках между основными приёмами пищи, а во время основных приёмов пищи старайтесь есть поменьше. 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ab/>
        <w:t xml:space="preserve">9. Съедайте что-то полезное, например половину грейпфрута, примерно за 30 минут до еды. 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ab/>
        <w:t xml:space="preserve">10. Употребляйте разнообразную пищу. 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ab/>
        <w:t>11. Не ешьте много по вечерам.</w:t>
      </w:r>
    </w:p>
    <w:p>
      <w:pPr>
        <w:pStyle w:val="Normal"/>
        <w:spacing w:lineRule="auto" w:line="360"/>
        <w:jc w:val="both"/>
        <w:rPr/>
      </w:pPr>
      <w:r>
        <w:rPr>
          <w:rFonts w:cs="Arial" w:ascii="Monotype Corsiva" w:hAnsi="Monotype Corsiva"/>
          <w:sz w:val="36"/>
          <w:szCs w:val="36"/>
        </w:rPr>
        <w:tab/>
      </w:r>
      <w:r>
        <w:rPr>
          <w:rFonts w:cs="Arial" w:ascii="Monotype Corsiva" w:hAnsi="Monotype Corsiva"/>
          <w:b/>
          <w:i/>
          <w:sz w:val="40"/>
          <w:szCs w:val="40"/>
          <w:u w:val="single"/>
        </w:rPr>
        <w:t xml:space="preserve">Помните! 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ab/>
        <w:t xml:space="preserve">Часто, к сожалению, самые вкусные продукты оказываются и всякими вредными. Увы, жирные и \ или сладкие обычно настолько вкусны, что большинство людей предпочитают их всей остальной, более здоровой пище. Нужно употреблять понемногу продукты всех пищевых групп, помня при этом, в каких продуктах содержится небольшое количество жиров и калорий, и употреблять их в умеренных количествах. </w:t>
      </w:r>
    </w:p>
    <w:p>
      <w:pPr>
        <w:pStyle w:val="Normal"/>
        <w:spacing w:lineRule="auto" w:line="360"/>
        <w:jc w:val="both"/>
        <w:rPr/>
      </w:pPr>
      <w:r>
        <w:rPr>
          <w:rFonts w:cs="Arial" w:ascii="Monotype Corsiva" w:hAnsi="Monotype Corsiva"/>
          <w:sz w:val="36"/>
          <w:szCs w:val="36"/>
        </w:rPr>
        <w:tab/>
      </w:r>
      <w:r>
        <w:rPr>
          <w:rFonts w:cs="Arial" w:ascii="Monotype Corsiva" w:hAnsi="Monotype Corsiva"/>
          <w:b/>
          <w:i/>
          <w:sz w:val="40"/>
          <w:szCs w:val="40"/>
          <w:u w:val="single"/>
        </w:rPr>
        <w:t>Совет.</w:t>
      </w:r>
    </w:p>
    <w:p>
      <w:pPr>
        <w:pStyle w:val="Normal"/>
        <w:spacing w:lineRule="auto" w:line="360"/>
        <w:jc w:val="both"/>
        <w:rPr/>
      </w:pPr>
      <w:r>
        <w:rPr>
          <w:rFonts w:cs="Arial" w:ascii="Monotype Corsiva" w:hAnsi="Monotype Corsiva"/>
          <w:sz w:val="36"/>
          <w:szCs w:val="36"/>
        </w:rPr>
        <w:tab/>
        <w:t xml:space="preserve">Ходите покупать продукты, только после сытной еды. Никогда не покупайте еду на голодных желудок. Подсознательно вы стремитесь доставить себе удовольствие, и, проголодавшись, склонны покупать сладости и продукты с высоким содержанием жиров, которые нарушают баланс питания и могут привести к проблемам со здоровьем. </w:t>
      </w:r>
    </w:p>
    <w:sectPr>
      <w:footerReference w:type="default" r:id="rId2"/>
      <w:type w:val="nextPage"/>
      <w:pgSz w:orient="landscape" w:w="16838" w:h="11906"/>
      <w:pgMar w:left="794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45:00Z</dcterms:created>
  <dc:creator>VA</dc:creator>
  <dc:description/>
  <dc:language>en-US</dc:language>
  <cp:lastModifiedBy>VA</cp:lastModifiedBy>
  <dcterms:modified xsi:type="dcterms:W3CDTF">2008-12-04T13:18:00Z</dcterms:modified>
  <cp:revision>11</cp:revision>
  <dc:subject/>
  <dc:title/>
</cp:coreProperties>
</file>