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1.3pt;width:352.45pt;height:41.2pt;mso-wrap-style:none;v-text-anchor:middle;mso-position-vertical:top" type="_x0000_t136">
            <v:path textpathok="t"/>
            <v:textpath on="t" fitshape="t" string="Сколько надо спать?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0290</wp:posOffset>
            </wp:positionH>
            <wp:positionV relativeFrom="paragraph">
              <wp:posOffset>2501900</wp:posOffset>
            </wp:positionV>
            <wp:extent cx="4321810" cy="4229100"/>
            <wp:effectExtent l="0" t="0" r="0" b="0"/>
            <wp:wrapTight wrapText="bothSides">
              <wp:wrapPolygon edited="0">
                <wp:start x="11232" y="241"/>
                <wp:lineTo x="9111" y="241"/>
                <wp:lineTo x="8235" y="547"/>
                <wp:lineTo x="8235" y="1222"/>
                <wp:lineTo x="7486" y="1650"/>
                <wp:lineTo x="6802" y="2138"/>
                <wp:lineTo x="6614" y="2567"/>
                <wp:lineTo x="6678" y="2750"/>
                <wp:lineTo x="6990" y="3178"/>
                <wp:lineTo x="6738" y="3361"/>
                <wp:lineTo x="6802" y="4158"/>
                <wp:lineTo x="6238" y="4465"/>
                <wp:lineTo x="5302" y="5076"/>
                <wp:lineTo x="4493" y="6116"/>
                <wp:lineTo x="3928" y="7096"/>
                <wp:lineTo x="3556" y="8072"/>
                <wp:lineTo x="3368" y="9052"/>
                <wp:lineTo x="1247" y="9176"/>
                <wp:lineTo x="-66" y="9541"/>
                <wp:lineTo x="182" y="11010"/>
                <wp:lineTo x="434" y="11990"/>
                <wp:lineTo x="1183" y="13946"/>
                <wp:lineTo x="3056" y="17863"/>
                <wp:lineTo x="5302" y="21352"/>
                <wp:lineTo x="5865" y="21352"/>
                <wp:lineTo x="6301" y="21352"/>
                <wp:lineTo x="10233" y="20861"/>
                <wp:lineTo x="16352" y="19883"/>
                <wp:lineTo x="17101" y="19821"/>
                <wp:lineTo x="20974" y="19027"/>
                <wp:lineTo x="21223" y="18843"/>
                <wp:lineTo x="21471" y="18292"/>
                <wp:lineTo x="21471" y="16883"/>
                <wp:lineTo x="21223" y="9850"/>
                <wp:lineTo x="19850" y="9541"/>
                <wp:lineTo x="17352" y="9052"/>
                <wp:lineTo x="17164" y="8072"/>
                <wp:lineTo x="16788" y="7096"/>
                <wp:lineTo x="16228" y="6116"/>
                <wp:lineTo x="15416" y="5322"/>
                <wp:lineTo x="15228" y="5076"/>
                <wp:lineTo x="13918" y="4465"/>
                <wp:lineTo x="10796" y="3178"/>
                <wp:lineTo x="11297" y="3178"/>
                <wp:lineTo x="12730" y="2445"/>
                <wp:lineTo x="13042" y="1405"/>
                <wp:lineTo x="12982" y="1158"/>
                <wp:lineTo x="11733" y="241"/>
                <wp:lineTo x="11545" y="241"/>
                <wp:lineTo x="11232" y="24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Нетрудно подсчитать, что треть своей жизни человек проводит во сне. Еще недавно это мало кого волновало. Но сегодня, в эру компьютеров и сверхзвуковых скоростей, подобная расточительность кажется просто возмутительной. О тех, кто упустил какую-то благоприятную возможность, говорят, что они проспали свое счастье. И потому многие люди в стремлении как можно больше взять от жизни все чаще задумываются: нельзя ли перехитрить природу и увеличить за счет сна драгоценное время жизненной актив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6"/>
          <w:szCs w:val="36"/>
        </w:rPr>
        <w:t>Но есть немало людей, которых беспокоит совсем другое. По некоторым данным, почти половина населения США страдает нарушениями сна. Бессонница является серьезной проблемой для каждого третьего француза. Да и многим нашим соотечественникам в силу разных причин не удается нормально выспаться. Так сколько же времени следует спать, чтобы, с одной стороны, хорошо себя чувствовать, а с другой – не тратить время понапрасну?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302895</wp:posOffset>
            </wp:positionV>
            <wp:extent cx="3314700" cy="3200400"/>
            <wp:effectExtent l="0" t="0" r="0" b="0"/>
            <wp:wrapTight wrapText="bothSides">
              <wp:wrapPolygon edited="0">
                <wp:start x="7444" y="58"/>
                <wp:lineTo x="6577" y="127"/>
                <wp:lineTo x="4093" y="895"/>
                <wp:lineTo x="3779" y="1283"/>
                <wp:lineTo x="2728" y="2118"/>
                <wp:lineTo x="1860" y="3145"/>
                <wp:lineTo x="1175" y="4173"/>
                <wp:lineTo x="741" y="5205"/>
                <wp:lineTo x="495" y="6233"/>
                <wp:lineTo x="244" y="8288"/>
                <wp:lineTo x="495" y="10348"/>
                <wp:lineTo x="679" y="11376"/>
                <wp:lineTo x="991" y="12403"/>
                <wp:lineTo x="1922" y="14458"/>
                <wp:lineTo x="3288" y="16518"/>
                <wp:lineTo x="5333" y="18577"/>
                <wp:lineTo x="6697" y="19605"/>
                <wp:lineTo x="8501" y="20632"/>
                <wp:lineTo x="8563" y="20760"/>
                <wp:lineTo x="10922" y="21532"/>
                <wp:lineTo x="11231" y="21532"/>
                <wp:lineTo x="15576" y="21532"/>
                <wp:lineTo x="15885" y="21532"/>
                <wp:lineTo x="17809" y="20760"/>
                <wp:lineTo x="17871" y="20632"/>
                <wp:lineTo x="19236" y="19605"/>
                <wp:lineTo x="20108" y="18577"/>
                <wp:lineTo x="20727" y="17545"/>
                <wp:lineTo x="21411" y="15490"/>
                <wp:lineTo x="21536" y="14458"/>
                <wp:lineTo x="21536" y="12403"/>
                <wp:lineTo x="21160" y="10348"/>
                <wp:lineTo x="20789" y="9316"/>
                <wp:lineTo x="19858" y="7261"/>
                <wp:lineTo x="19236" y="6233"/>
                <wp:lineTo x="18430" y="5205"/>
                <wp:lineTo x="17500" y="4173"/>
                <wp:lineTo x="16381" y="3145"/>
                <wp:lineTo x="15079" y="2118"/>
                <wp:lineTo x="13155" y="895"/>
                <wp:lineTo x="10237" y="127"/>
                <wp:lineTo x="9369" y="58"/>
                <wp:lineTo x="7444" y="5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По мнению психологов общей нормы здесь не существует. Каждому человеку нужно столько сна, сколько, по его мнению, необходимо. Наполеону хватало 4-5 часов. Эйнштейну нужно было двенадцать или даже больше. Есть люди, которым необходимо даже 14 часов. Но наименьшая длительность все же составляет 5 часов. Главное, чтобы каждый сам определил нужную ему индивидуальную продолжительность сна, неважно, составит она 7 или 12 часов. Когда она установлена, менять ее более не следу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6"/>
          <w:szCs w:val="36"/>
        </w:rPr>
        <w:t xml:space="preserve">Важно и то, что индивидуальная норма сна выводится из расчета на сутки, однако режим сна и бодрствования позволяет по-разному набирать эту норму. Кое-кто, имея такую возможность, любит вздремнуть после обеда. И эти люди по-своему правы. Поспать после обеда или хотя бы немного подремать – естественная потребность человека: 15–20-минутный полуденный сон благотворно влияет на головной мозг, улучшает настроение, стимулирует работу сердца, он является частью нашего жизненного ритма и потребность в этом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2514600</wp:posOffset>
            </wp:positionV>
            <wp:extent cx="3209925" cy="3657600"/>
            <wp:effectExtent l="0" t="0" r="0" b="0"/>
            <wp:wrapTight wrapText="bothSides">
              <wp:wrapPolygon edited="0">
                <wp:start x="-67" y="0"/>
                <wp:lineTo x="-67" y="21542"/>
                <wp:lineTo x="21599" y="21542"/>
                <wp:lineTo x="21599" y="0"/>
                <wp:lineTo x="-6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процессе заложена в гена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Как свидетельствуют результаты исследований европейских ученых, у жителей Средиземноморья инфаркт случается значительно реже, чем в других странах. Объяснение чрезвычайно просто – институт сиесты (послеобеденного отдыха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6"/>
          <w:szCs w:val="36"/>
        </w:rPr>
        <w:tab/>
        <w:t>Но оказывается, рационализировать свой жизненный ритм можно и не столь традиционным способом. Согласно легенде, передаваемой некоторыми биографами Леонардо да Винчи, великий художник и ученый «растягивал» сутки с помощью особого режима сна и бодрствования. Через каждые четыре часа он ложился вздремнуть на 15 минут, тратя в итоге за сутки на сон полтора часа. И при этом прекрасно высыпал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6"/>
          <w:szCs w:val="36"/>
        </w:rPr>
        <w:t xml:space="preserve">Итальянский физиолог Клаудио Стампи, изучая режим дня одиночных мореплавателей, участвующих в океанских гонках под парусом, выяснил, что большинство из них придерживаются в плавании примерно такой же стратегии (в океане надолго не заснешь, иначе рискуешь пробудиться от какой-то неприятной неожиданности). По просьбе Стампи один доброволец попробовал спать «по-леонардовски» в течение девяти дней. Строго выдержать пятнадцатиминутные перерывы ему, правда, не удавалось, так что в среднем в сутки он спал по два часа сорок минут. Проведенные после эксперимента психологические тесты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3771900</wp:posOffset>
            </wp:positionV>
            <wp:extent cx="3314700" cy="3076575"/>
            <wp:effectExtent l="0" t="0" r="0" b="0"/>
            <wp:wrapTight wrapText="bothSides">
              <wp:wrapPolygon edited="0">
                <wp:start x="7397" y="0"/>
                <wp:lineTo x="6796" y="71"/>
                <wp:lineTo x="5002" y="974"/>
                <wp:lineTo x="4556" y="1877"/>
                <wp:lineTo x="4182" y="2404"/>
                <wp:lineTo x="3957" y="3611"/>
                <wp:lineTo x="4033" y="4815"/>
                <wp:lineTo x="1788" y="5040"/>
                <wp:lineTo x="1642" y="5113"/>
                <wp:lineTo x="2388" y="6016"/>
                <wp:lineTo x="2388" y="6168"/>
                <wp:lineTo x="5227" y="7223"/>
                <wp:lineTo x="518" y="7223"/>
                <wp:lineTo x="518" y="8199"/>
                <wp:lineTo x="5527" y="8424"/>
                <wp:lineTo x="73" y="9556"/>
                <wp:lineTo x="-2" y="9781"/>
                <wp:lineTo x="1937" y="10382"/>
                <wp:lineTo x="5527" y="10836"/>
                <wp:lineTo x="2087" y="11286"/>
                <wp:lineTo x="143" y="11739"/>
                <wp:lineTo x="73" y="12113"/>
                <wp:lineTo x="1717" y="13016"/>
                <wp:lineTo x="2312" y="13240"/>
                <wp:lineTo x="668" y="14448"/>
                <wp:lineTo x="2612" y="15649"/>
                <wp:lineTo x="2013" y="16552"/>
                <wp:lineTo x="2163" y="16629"/>
                <wp:lineTo x="5527" y="16857"/>
                <wp:lineTo x="4482" y="18061"/>
                <wp:lineTo x="3508" y="21297"/>
                <wp:lineTo x="3882" y="21521"/>
                <wp:lineTo x="5527" y="21521"/>
                <wp:lineTo x="13825" y="21521"/>
                <wp:lineTo x="13825" y="20465"/>
                <wp:lineTo x="14270" y="19337"/>
                <wp:lineTo x="20924" y="17985"/>
                <wp:lineTo x="20624" y="17082"/>
                <wp:lineTo x="18980" y="16857"/>
                <wp:lineTo x="18680" y="15649"/>
                <wp:lineTo x="21219" y="14448"/>
                <wp:lineTo x="21600" y="14373"/>
                <wp:lineTo x="21520" y="12490"/>
                <wp:lineTo x="20999" y="12040"/>
                <wp:lineTo x="19950" y="12040"/>
                <wp:lineTo x="19725" y="9628"/>
                <wp:lineTo x="19280" y="8424"/>
                <wp:lineTo x="18680" y="7521"/>
                <wp:lineTo x="18534" y="6919"/>
                <wp:lineTo x="17410" y="6545"/>
                <wp:lineTo x="14721" y="6016"/>
                <wp:lineTo x="14645" y="5040"/>
                <wp:lineTo x="14346" y="4815"/>
                <wp:lineTo x="13825" y="3611"/>
                <wp:lineTo x="13971" y="3005"/>
                <wp:lineTo x="13675" y="2857"/>
                <wp:lineTo x="12030" y="2404"/>
                <wp:lineTo x="11506" y="1500"/>
                <wp:lineTo x="11281" y="974"/>
                <wp:lineTo x="9487" y="71"/>
                <wp:lineTo x="8892" y="0"/>
                <wp:lineTo x="739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на память, логическую сообразительность и способность к вычислениям показали, что эти способности практически не пострада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36"/>
          <w:szCs w:val="36"/>
        </w:rPr>
        <w:t>Загадывая, как отвоевать время у сна, стоит задуматься о том, достаточно ли плодотворно мы используем часы бодрствования. Внутренняя организованность человека, производительность умственного труда еще очень далеки от совершенства. Научиться управлять своим бодрствованием – вот, пожалуй, тот главный способ, который сегодня позволит продлить содержательную человеческую жизнь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6:06:00Z</dcterms:created>
  <dc:creator>VA</dc:creator>
  <dc:description/>
  <cp:keywords/>
  <dc:language>en-US</dc:language>
  <cp:lastModifiedBy>VA</cp:lastModifiedBy>
  <dcterms:modified xsi:type="dcterms:W3CDTF">2008-10-13T08:31:00Z</dcterms:modified>
  <cp:revision>4</cp:revision>
  <dc:subject/>
  <dc:title>Советы психолога</dc:title>
</cp:coreProperties>
</file>